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vičný tezaurus</w:t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na téma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>úprava uhlí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 w:val="52"/>
          <w:szCs w:val="32"/>
        </w:rPr>
      </w:pPr>
      <w:r>
        <w:rPr>
          <w:rFonts w:cs="Arial" w:ascii="Arial" w:hAnsi="Arial"/>
          <w:b/>
          <w:bCs/>
          <w:i/>
          <w:iCs/>
          <w:kern w:val="2"/>
          <w:sz w:val="5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 xml:space="preserve">Práce na předmět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kern w:val="2"/>
          <w:szCs w:val="32"/>
        </w:rPr>
      </w:pPr>
      <w:r>
        <w:rPr>
          <w:rFonts w:cs="Arial" w:ascii="Arial" w:hAnsi="Arial"/>
          <w:b/>
          <w:bCs/>
          <w:i/>
          <w:iCs/>
          <w:kern w:val="2"/>
          <w:szCs w:val="32"/>
        </w:rPr>
        <w:t>Věcné pořádání informací a znalostí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kern w:val="2"/>
          <w:szCs w:val="32"/>
        </w:rPr>
        <w:t>LS 2003/2004</w:t>
      </w:r>
      <w:r>
        <w:rPr>
          <w:rFonts w:cs="Arial" w:ascii="Arial" w:hAnsi="Arial"/>
          <w:b/>
          <w:bCs/>
          <w:i/>
          <w:iCs/>
          <w:kern w:val="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32"/>
        </w:rPr>
      </w:pPr>
      <w:r>
        <w:rPr>
          <w:rFonts w:cs="Arial" w:ascii="Arial" w:hAnsi="Arial"/>
          <w:b/>
          <w:bCs/>
          <w:i/>
          <w:iCs/>
          <w:kern w:val="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32"/>
        </w:rPr>
      </w:pPr>
      <w:r>
        <w:rPr>
          <w:rFonts w:cs="Arial" w:ascii="Arial" w:hAnsi="Arial"/>
          <w:b/>
          <w:bCs/>
          <w:i/>
          <w:iCs/>
          <w:kern w:val="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32"/>
        </w:rPr>
      </w:pPr>
      <w:r>
        <w:rPr>
          <w:rFonts w:cs="Arial" w:ascii="Arial" w:hAnsi="Arial"/>
          <w:b/>
          <w:bCs/>
          <w:i/>
          <w:iCs/>
          <w:kern w:val="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32"/>
        </w:rPr>
      </w:pPr>
      <w:r>
        <w:rPr>
          <w:rFonts w:cs="Arial" w:ascii="Arial" w:hAnsi="Arial"/>
          <w:b/>
          <w:bCs/>
          <w:i/>
          <w:iCs/>
          <w:kern w:val="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32"/>
        </w:rPr>
      </w:pPr>
      <w:r>
        <w:rPr>
          <w:rFonts w:cs="Arial" w:ascii="Arial" w:hAnsi="Arial"/>
          <w:b/>
          <w:bCs/>
          <w:i/>
          <w:iCs/>
          <w:kern w:val="2"/>
          <w:szCs w:val="32"/>
        </w:rPr>
      </w:r>
    </w:p>
    <w:p>
      <w:pPr>
        <w:pStyle w:val="Normal"/>
        <w:jc w:val="center"/>
        <w:rPr/>
      </w:pPr>
      <w:r>
        <w:rPr/>
        <w:t>Zpracovatelé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b/>
          <w:bCs/>
          <w:kern w:val="2"/>
          <w:sz w:val="28"/>
          <w:szCs w:val="32"/>
        </w:rPr>
        <w:t>Jindřiška Kotrlová</w:t>
        <w:tab/>
      </w:r>
      <w:hyperlink r:id="rId2">
        <w:r>
          <w:rPr>
            <w:rStyle w:val="InternetLink"/>
            <w:b/>
            <w:bCs/>
            <w:kern w:val="2"/>
            <w:sz w:val="28"/>
            <w:szCs w:val="32"/>
          </w:rPr>
          <w:t>jindriska@kotrla.net</w:t>
        </w:r>
      </w:hyperlink>
      <w:r>
        <w:rPr>
          <w:b/>
          <w:bCs/>
          <w:kern w:val="2"/>
          <w:sz w:val="28"/>
          <w:szCs w:val="32"/>
        </w:rPr>
        <w:t xml:space="preserve"> </w:t>
      </w:r>
    </w:p>
    <w:p>
      <w:pPr>
        <w:pStyle w:val="Normal"/>
        <w:ind w:left="2124" w:hanging="0"/>
        <w:rPr/>
      </w:pPr>
      <w:r>
        <w:rPr>
          <w:b/>
          <w:bCs/>
          <w:kern w:val="2"/>
          <w:sz w:val="28"/>
          <w:szCs w:val="32"/>
        </w:rPr>
        <w:t>Anna Nerglová</w:t>
        <w:tab/>
        <w:tab/>
      </w:r>
      <w:hyperlink r:id="rId3">
        <w:r>
          <w:rPr>
            <w:rStyle w:val="InternetLink"/>
            <w:b/>
            <w:bCs/>
            <w:kern w:val="2"/>
            <w:sz w:val="28"/>
            <w:szCs w:val="32"/>
          </w:rPr>
          <w:t>anna.nerglova@nkp.cz</w:t>
        </w:r>
      </w:hyperlink>
      <w:r>
        <w:rPr>
          <w:b/>
          <w:bCs/>
          <w:kern w:val="2"/>
          <w:sz w:val="28"/>
          <w:szCs w:val="32"/>
        </w:rPr>
        <w:t xml:space="preserve"> </w:t>
      </w:r>
    </w:p>
    <w:p>
      <w:pPr>
        <w:pStyle w:val="Normal"/>
        <w:ind w:left="2124" w:hanging="0"/>
        <w:rPr/>
      </w:pPr>
      <w:r>
        <w:rPr>
          <w:b/>
          <w:bCs/>
          <w:kern w:val="2"/>
          <w:sz w:val="28"/>
          <w:szCs w:val="32"/>
        </w:rPr>
        <w:t>Linda Skolková</w:t>
        <w:tab/>
        <w:tab/>
      </w:r>
      <w:hyperlink r:id="rId4">
        <w:r>
          <w:rPr>
            <w:rStyle w:val="InternetLink"/>
            <w:b/>
            <w:bCs/>
            <w:kern w:val="2"/>
            <w:sz w:val="28"/>
            <w:szCs w:val="32"/>
          </w:rPr>
          <w:t>skolkova@chello.cz</w:t>
        </w:r>
      </w:hyperlink>
      <w:r>
        <w:rPr>
          <w:b/>
          <w:bCs/>
          <w:kern w:val="2"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  <w:t>Praha, duben 2004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DOSTUPNOST CVIČNÉHO TEZAURU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6"/>
          <w:szCs w:val="26"/>
        </w:rPr>
        <w:t xml:space="preserve">online na World Wide Web: </w:t>
      </w:r>
      <w:hyperlink r:id="rId5">
        <w:r>
          <w:rPr>
            <w:rStyle w:val="InternetLink"/>
            <w:b/>
            <w:sz w:val="26"/>
            <w:szCs w:val="26"/>
          </w:rPr>
          <w:t>http://www.sweb.cz/lin.skl/tezaurus/index.htm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ffline na CD a disketě (příloha odevzdané tištěné verze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0673680">
            <w:r>
              <w:rPr>
                <w:rStyle w:val="IndexLink"/>
                <w:lang w:val="en-US" w:eastAsia="en-US"/>
              </w:rPr>
              <w:t>1</w:t>
              <w:tab/>
              <w:t>Úvod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underscore"/>
            </w:tabs>
            <w:rPr>
              <w:lang w:val="en-US" w:eastAsia="en-US"/>
            </w:rPr>
          </w:pPr>
          <w:hyperlink w:anchor="__RefHeading___Toc70673681">
            <w:r>
              <w:rPr>
                <w:rStyle w:val="IndexLink"/>
                <w:lang w:val="en-US" w:eastAsia="en-US"/>
              </w:rPr>
              <w:t>1.1</w:t>
              <w:tab/>
              <w:t>Přehled použitých zkratek a odkaz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underscore"/>
            </w:tabs>
            <w:rPr>
              <w:lang w:val="en-US" w:eastAsia="en-US"/>
            </w:rPr>
          </w:pPr>
          <w:hyperlink w:anchor="__RefHeading___Toc70673682">
            <w:r>
              <w:rPr>
                <w:rStyle w:val="IndexLink"/>
                <w:lang w:val="en-US" w:eastAsia="en-US"/>
              </w:rPr>
              <w:t>1.2</w:t>
              <w:tab/>
              <w:t>Ověřování existence jiných tezaurů na dané tém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underscore"/>
            </w:tabs>
            <w:rPr>
              <w:lang w:val="en-US" w:eastAsia="en-US"/>
            </w:rPr>
          </w:pPr>
          <w:hyperlink w:anchor="__RefHeading___Toc70673683">
            <w:r>
              <w:rPr>
                <w:rStyle w:val="IndexLink"/>
                <w:lang w:val="en-US" w:eastAsia="en-US"/>
              </w:rPr>
              <w:t>1.3</w:t>
              <w:tab/>
              <w:t>Použité zdroj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underscore"/>
            </w:tabs>
            <w:rPr>
              <w:lang w:val="en-US" w:eastAsia="en-US"/>
            </w:rPr>
          </w:pPr>
          <w:hyperlink w:anchor="__RefHeading___Toc70673684">
            <w:r>
              <w:rPr>
                <w:rStyle w:val="IndexLink"/>
                <w:lang w:val="en-US" w:eastAsia="en-US"/>
              </w:rPr>
              <w:t>1.4</w:t>
              <w:tab/>
              <w:t>Poděková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lang w:val="en-US" w:eastAsia="en-US"/>
            </w:rPr>
          </w:pPr>
          <w:hyperlink w:anchor="__RefHeading___Toc70673685">
            <w:r>
              <w:rPr>
                <w:rStyle w:val="IndexLink"/>
                <w:lang w:val="en-US" w:eastAsia="en-US"/>
              </w:rPr>
              <w:t>2</w:t>
              <w:tab/>
              <w:t>Sémantická síť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lang w:val="en-US" w:eastAsia="en-US"/>
            </w:rPr>
          </w:pPr>
          <w:hyperlink w:anchor="__RefHeading___Toc70673686">
            <w:r>
              <w:rPr>
                <w:rStyle w:val="IndexLink"/>
                <w:lang w:val="en-US" w:eastAsia="en-US"/>
              </w:rPr>
              <w:t>3</w:t>
              <w:tab/>
              <w:t>Stromová struktura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lang w:val="en-US" w:eastAsia="en-US"/>
            </w:rPr>
          </w:pPr>
          <w:hyperlink w:anchor="__RefHeading___Toc70673687">
            <w:r>
              <w:rPr>
                <w:rStyle w:val="IndexLink"/>
                <w:lang w:val="en-US" w:eastAsia="en-US"/>
              </w:rPr>
              <w:t>4</w:t>
              <w:tab/>
              <w:t>Abecední rejstřík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CD a disketa s elektronickou verzí prezentace cvičného tezauru</w:t>
      </w:r>
    </w:p>
    <w:p>
      <w:pPr>
        <w:pStyle w:val="Normal"/>
        <w:numPr>
          <w:ilvl w:val="0"/>
          <w:numId w:val="5"/>
        </w:numPr>
        <w:rPr/>
      </w:pPr>
      <w:r>
        <w:rPr/>
        <w:t>doplňkové exponá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70673680"/>
      <w:bookmarkEnd w:id="0"/>
      <w:r>
        <w:rPr/>
        <w:t>Úvod</w:t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ind w:firstLine="708"/>
        <w:rPr/>
      </w:pPr>
      <w:r>
        <w:rPr/>
        <w:t xml:space="preserve">Cvičný tezaurus na téma </w:t>
      </w:r>
      <w:r>
        <w:rPr>
          <w:i/>
          <w:iCs/>
        </w:rPr>
        <w:t xml:space="preserve">úprava uhlí </w:t>
      </w:r>
      <w:r>
        <w:rPr/>
        <w:t xml:space="preserve">byl vypracován pro účely předmětu </w:t>
      </w:r>
      <w:r>
        <w:rPr>
          <w:i/>
        </w:rPr>
        <w:t>Věcné pořádání informací a znalostí</w:t>
      </w:r>
      <w:r>
        <w:rPr/>
        <w:t xml:space="preserve"> v letním semestru školního roku 2003/2004. Tezaurus byl vypracován pro české jazykové prostředí.</w:t>
      </w:r>
    </w:p>
    <w:p>
      <w:pPr>
        <w:pStyle w:val="Normal"/>
        <w:ind w:firstLine="708"/>
        <w:rPr/>
      </w:pPr>
      <w:r>
        <w:rPr/>
        <w:t xml:space="preserve">Z tematického hlediska je pokryta oblast úpravy uhlí, která je mezičlánkem mezi těžbou uhlí a obchodem s uhlím, respektive využitím uhlí (spalování, karbonizace = koksování, výroba chemických produktů). Témata těžby uhlí a obchodu s uhlím (resp. využitím uhlí) nejsou tedy v tezauru zahrnuta. </w:t>
      </w:r>
    </w:p>
    <w:p>
      <w:pPr>
        <w:pStyle w:val="Normal"/>
        <w:ind w:firstLine="708"/>
        <w:rPr/>
      </w:pPr>
      <w:r>
        <w:rPr/>
        <w:t xml:space="preserve">Tezaurus je prezentován jednak v grafické podobě ve formě sémantické sítě (v terminologii ČSN 01 0193 z roku 1996 odpovídá </w:t>
      </w:r>
      <w:r>
        <w:rPr>
          <w:i/>
        </w:rPr>
        <w:t>šipkovému diagramu</w:t>
      </w:r>
      <w:r>
        <w:rPr/>
        <w:t xml:space="preserve">, v normě ISO 2788 z roku 1986 pak terminologickému sousloví </w:t>
      </w:r>
      <w:r>
        <w:rPr>
          <w:i/>
        </w:rPr>
        <w:t>arrow graph</w:t>
      </w:r>
      <w:r>
        <w:rPr/>
        <w:t xml:space="preserve">) a stromové struktury, jednak v podobě abecedního rejstříku. Jistý, byť ne optimální přehled o struktuře tezauru lze získat také spuštěním souboru uhli.tes (a umístěním dalších nezbytných souborů do vybraného adresáře) v programu Multites (více viz </w:t>
      </w:r>
      <w:hyperlink r:id="rId6">
        <w:r>
          <w:rPr>
            <w:rStyle w:val="InternetLink"/>
          </w:rPr>
          <w:t>http://www.multites.com/</w:t>
        </w:r>
      </w:hyperlink>
      <w:r>
        <w:rPr/>
        <w:t xml:space="preserve">). </w:t>
      </w:r>
    </w:p>
    <w:p>
      <w:pPr>
        <w:pStyle w:val="Normal"/>
        <w:ind w:firstLine="708"/>
        <w:rPr/>
      </w:pPr>
      <w:r>
        <w:rPr/>
        <w:t xml:space="preserve">Lexikální jednotky tezauru se vždy vztahují k tématu úpravy uhlí, přestože slovo </w:t>
      </w:r>
      <w:r>
        <w:rPr>
          <w:i/>
          <w:iCs/>
        </w:rPr>
        <w:t xml:space="preserve">uhlí </w:t>
      </w:r>
      <w:r>
        <w:rPr/>
        <w:t xml:space="preserve">či slova k němu příbuzná netvoří vždy součást lexikálních jednotek (např. deskriptoru </w:t>
      </w:r>
      <w:r>
        <w:rPr>
          <w:i/>
          <w:iCs/>
        </w:rPr>
        <w:t xml:space="preserve">barva </w:t>
      </w:r>
      <w:r>
        <w:rPr/>
        <w:t xml:space="preserve">je třeba rozumět jako </w:t>
      </w:r>
      <w:r>
        <w:rPr>
          <w:i/>
          <w:iCs/>
        </w:rPr>
        <w:t>barva uhlí</w:t>
      </w:r>
      <w:r>
        <w:rPr>
          <w:iCs/>
        </w:rPr>
        <w:t xml:space="preserve">, deskriptoru </w:t>
      </w:r>
      <w:r>
        <w:rPr>
          <w:i/>
          <w:iCs/>
        </w:rPr>
        <w:t xml:space="preserve">technologické vlastnosti </w:t>
      </w:r>
      <w:r>
        <w:rPr>
          <w:iCs/>
        </w:rPr>
        <w:t xml:space="preserve">pak jako </w:t>
      </w:r>
      <w:r>
        <w:rPr>
          <w:i/>
          <w:iCs/>
        </w:rPr>
        <w:t>technologické vlastnosti uhlí</w:t>
      </w:r>
      <w:r>
        <w:rPr>
          <w:iCs/>
        </w:rPr>
        <w:t>, ještě přesněji jako takové technologické vlastnosti uhlí, které jsou</w:t>
      </w:r>
      <w:r>
        <w:rPr>
          <w:i/>
          <w:iCs/>
        </w:rPr>
        <w:t xml:space="preserve"> </w:t>
      </w:r>
      <w:r>
        <w:rPr>
          <w:iCs/>
        </w:rPr>
        <w:t>důležité z hlediska jeho upravitelnosti</w:t>
      </w:r>
      <w:r>
        <w:rPr/>
        <w:t xml:space="preserve">). </w:t>
      </w:r>
    </w:p>
    <w:p>
      <w:pPr>
        <w:pStyle w:val="Footnote"/>
        <w:ind w:firstLine="708"/>
        <w:rPr/>
      </w:pPr>
      <w:r>
        <w:rPr>
          <w:sz w:val="24"/>
          <w:szCs w:val="24"/>
        </w:rPr>
        <w:t xml:space="preserve">S ohledem na stručnost úvodu je místo sousloví </w:t>
      </w:r>
      <w:r>
        <w:rPr>
          <w:i/>
          <w:sz w:val="24"/>
          <w:szCs w:val="24"/>
        </w:rPr>
        <w:t xml:space="preserve">preferovaný termín </w:t>
      </w:r>
      <w:r>
        <w:rPr>
          <w:sz w:val="24"/>
          <w:szCs w:val="24"/>
        </w:rPr>
        <w:t xml:space="preserve">použito termínu </w:t>
      </w:r>
      <w:r>
        <w:rPr>
          <w:i/>
          <w:sz w:val="24"/>
          <w:szCs w:val="24"/>
        </w:rPr>
        <w:t>deskriptor</w:t>
      </w:r>
      <w:r>
        <w:rPr>
          <w:sz w:val="24"/>
          <w:szCs w:val="24"/>
        </w:rPr>
        <w:t xml:space="preserve">, analogicky pak místo </w:t>
      </w:r>
      <w:r>
        <w:rPr>
          <w:i/>
          <w:sz w:val="24"/>
          <w:szCs w:val="24"/>
        </w:rPr>
        <w:t xml:space="preserve">nepreferovaný termín </w:t>
      </w:r>
      <w:r>
        <w:rPr>
          <w:sz w:val="24"/>
          <w:szCs w:val="24"/>
        </w:rPr>
        <w:t xml:space="preserve">termínu </w:t>
      </w:r>
      <w:r>
        <w:rPr>
          <w:i/>
          <w:sz w:val="24"/>
          <w:szCs w:val="24"/>
        </w:rPr>
        <w:t xml:space="preserve">nedeskriptor. </w:t>
      </w:r>
    </w:p>
    <w:p>
      <w:pPr>
        <w:pStyle w:val="Footnote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rPr/>
      </w:pPr>
      <w:bookmarkStart w:id="1" w:name="__RefHeading___Toc70673681"/>
      <w:bookmarkEnd w:id="1"/>
      <w:r>
        <w:rPr/>
        <w:t>Přehled použitých zkratek a odkaz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sémantické síti:</w:t>
      </w:r>
    </w:p>
    <w:p>
      <w:pPr>
        <w:pStyle w:val="Normal"/>
        <w:numPr>
          <w:ilvl w:val="1"/>
          <w:numId w:val="8"/>
        </w:numPr>
        <w:rPr/>
      </w:pPr>
      <w:r>
        <w:rPr/>
        <w:t>základní deskriptor je v každém listu zvýrazněn žlutým pozadím buňky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eskriptory, u nichž je využito vztahu polyhierarchie, a pro přehlednost i deskriptory jim podřízené jsou zvýrazněny červenou barvou písma </w:t>
      </w:r>
    </w:p>
    <w:p>
      <w:pPr>
        <w:pStyle w:val="Normal"/>
        <w:numPr>
          <w:ilvl w:val="1"/>
          <w:numId w:val="8"/>
        </w:numPr>
        <w:rPr/>
      </w:pPr>
      <w:r>
        <w:rPr/>
        <w:t>nedeskriptory nejsou zahrnuty (v souladu s příkladem 4a na s. 42 ČSN 01 0193)</w:t>
      </w:r>
    </w:p>
    <w:p>
      <w:pPr>
        <w:pStyle w:val="Normal"/>
        <w:numPr>
          <w:ilvl w:val="1"/>
          <w:numId w:val="8"/>
        </w:numPr>
        <w:rPr/>
      </w:pPr>
      <w:r>
        <w:rPr/>
        <w:t>asociované termíny jsou připojeny pomocí přerušované čáry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ečkovaná čára využitá pouze v listu </w:t>
      </w:r>
      <w:r>
        <w:rPr>
          <w:i/>
        </w:rPr>
        <w:t>00 úprava uhlí</w:t>
      </w:r>
      <w:r>
        <w:rPr/>
        <w:t xml:space="preserve"> upozorňuje na souvislosti tématu tezauru s dalšími oblastmi, které tezaurus již nepokrývá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oboustranné šipky (použity pouze v listy </w:t>
      </w:r>
      <w:r>
        <w:rPr>
          <w:i/>
        </w:rPr>
        <w:t>04.2 technologické vlastnosti</w:t>
      </w:r>
      <w:r>
        <w:rPr/>
        <w:t>) slouží ke zvýraznění vzájemné souvislosti mezi deskriptory, které propojují</w:t>
      </w:r>
    </w:p>
    <w:p>
      <w:pPr>
        <w:pStyle w:val="Normal"/>
        <w:numPr>
          <w:ilvl w:val="1"/>
          <w:numId w:val="8"/>
        </w:numPr>
        <w:rPr/>
      </w:pPr>
      <w:r>
        <w:rPr/>
        <w:t>v rámci sémantické sítě jsou kvůli snazší orientaci použity hypertextové odkazy mezi jednotlivými listy, přičemž základní orientaci v sémantické síti je možno získat procházením jednotlivých listů na úrovni základních deskriptorů jednotlivých částí sémantické sítě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čísla v závorkách u deskriptorů v listu </w:t>
      </w:r>
      <w:r>
        <w:rPr>
          <w:i/>
        </w:rPr>
        <w:t>00 úprava uhlí</w:t>
      </w:r>
      <w:r>
        <w:rPr/>
        <w:t xml:space="preserve"> udávají číslo listu, na němž je daná část tezauru zachycena detailněji (určeno zejména pro potřeby tištěné verze)</w:t>
      </w:r>
    </w:p>
    <w:p>
      <w:pPr>
        <w:pStyle w:val="Normal"/>
        <w:numPr>
          <w:ilvl w:val="0"/>
          <w:numId w:val="2"/>
        </w:numPr>
        <w:rPr/>
      </w:pPr>
      <w:r>
        <w:rPr/>
        <w:t>ve stromové struktuře:</w:t>
      </w:r>
    </w:p>
    <w:p>
      <w:pPr>
        <w:pStyle w:val="Normal"/>
        <w:numPr>
          <w:ilvl w:val="1"/>
          <w:numId w:val="2"/>
        </w:numPr>
        <w:rPr/>
      </w:pPr>
      <w:r>
        <w:rPr/>
        <w:t>nejsou zahrnuty asociované termíny</w:t>
      </w:r>
    </w:p>
    <w:p>
      <w:pPr>
        <w:pStyle w:val="Normal"/>
        <w:numPr>
          <w:ilvl w:val="1"/>
          <w:numId w:val="2"/>
        </w:numPr>
        <w:rPr/>
      </w:pPr>
      <w:r>
        <w:rPr/>
        <w:t>jsou v zásadě ponechány grafické prvky použité v sémantické síti, jednotlivé listy stromové struktury rovněž odpovídají listům sémantické sítě</w:t>
      </w:r>
    </w:p>
    <w:p>
      <w:pPr>
        <w:pStyle w:val="Normal"/>
        <w:numPr>
          <w:ilvl w:val="0"/>
          <w:numId w:val="2"/>
        </w:numPr>
        <w:rPr/>
      </w:pPr>
      <w:r>
        <w:rPr/>
        <w:t>v abecedním rejstříku v tištěné (resp. elektronické) podobě:</w:t>
      </w:r>
    </w:p>
    <w:p>
      <w:pPr>
        <w:pStyle w:val="Normal"/>
        <w:numPr>
          <w:ilvl w:val="1"/>
          <w:numId w:val="2"/>
        </w:numPr>
        <w:rPr/>
      </w:pPr>
      <w:r>
        <w:rPr/>
        <w:t>se objevují tyto zkratky:</w:t>
      </w:r>
    </w:p>
    <w:p>
      <w:pPr>
        <w:pStyle w:val="Normal"/>
        <w:numPr>
          <w:ilvl w:val="2"/>
          <w:numId w:val="10"/>
        </w:numPr>
        <w:rPr/>
      </w:pPr>
      <w:r>
        <w:rPr>
          <w:b/>
        </w:rPr>
        <w:t>nd</w:t>
      </w:r>
      <w:r>
        <w:rPr/>
        <w:t xml:space="preserve"> nadřazený deskriptor (resp. </w:t>
      </w:r>
      <w:r>
        <w:rPr>
          <w:b/>
        </w:rPr>
        <w:t xml:space="preserve">BT </w:t>
      </w:r>
      <w:r>
        <w:rPr/>
        <w:t>Broader Term)</w:t>
      </w:r>
    </w:p>
    <w:p>
      <w:pPr>
        <w:pStyle w:val="Normal"/>
        <w:numPr>
          <w:ilvl w:val="2"/>
          <w:numId w:val="10"/>
        </w:numPr>
        <w:rPr/>
      </w:pPr>
      <w:r>
        <w:rPr>
          <w:b/>
        </w:rPr>
        <w:t xml:space="preserve">pd </w:t>
      </w:r>
      <w:r>
        <w:rPr/>
        <w:t xml:space="preserve">podřazený deskriptor (resp. </w:t>
      </w:r>
      <w:r>
        <w:rPr>
          <w:b/>
        </w:rPr>
        <w:t xml:space="preserve">NT </w:t>
      </w:r>
      <w:r>
        <w:rPr/>
        <w:t>Narrower Term)</w:t>
      </w:r>
    </w:p>
    <w:p>
      <w:pPr>
        <w:pStyle w:val="Normal"/>
        <w:numPr>
          <w:ilvl w:val="2"/>
          <w:numId w:val="10"/>
        </w:numPr>
        <w:rPr/>
      </w:pPr>
      <w:r>
        <w:rPr>
          <w:b/>
        </w:rPr>
        <w:t xml:space="preserve">ad </w:t>
      </w:r>
      <w:r>
        <w:rPr/>
        <w:t xml:space="preserve">asociovaný termín (resp. </w:t>
      </w:r>
      <w:r>
        <w:rPr>
          <w:b/>
        </w:rPr>
        <w:t xml:space="preserve">RT </w:t>
      </w:r>
      <w:r>
        <w:rPr/>
        <w:t>Related Term)</w:t>
      </w:r>
    </w:p>
    <w:p>
      <w:pPr>
        <w:pStyle w:val="Normal"/>
        <w:numPr>
          <w:ilvl w:val="2"/>
          <w:numId w:val="10"/>
        </w:numPr>
        <w:rPr/>
      </w:pPr>
      <w:r>
        <w:rPr>
          <w:b/>
        </w:rPr>
        <w:t xml:space="preserve">sn </w:t>
      </w:r>
      <w:r>
        <w:rPr/>
        <w:t>vysvětlující poznámka (zkratka přejata přímo z angličtiny: Scope Not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skriptory jsou graficky vyjádřeny tučným písmem, zkratky označující vztahy mezi lexikálními jednotkami pak kurzivou </w:t>
        <w:tab/>
      </w:r>
    </w:p>
    <w:p>
      <w:pPr>
        <w:pStyle w:val="Normal"/>
        <w:numPr>
          <w:ilvl w:val="1"/>
          <w:numId w:val="2"/>
        </w:numPr>
        <w:rPr/>
      </w:pPr>
      <w:r>
        <w:rPr/>
        <w:t>rejstřík je doplněn adresami umístění deskriptorů v sémantické síti; adresy mají následující tvar: první dvě číslice udávají označení listu číselnou notací, písmeno a další číslice pak adresu buňky v daném listu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ř.: </w:t>
      </w:r>
      <w:r>
        <w:rPr>
          <w:b/>
        </w:rPr>
        <w:t xml:space="preserve">úprava uhlí </w:t>
      </w:r>
      <w:r>
        <w:rPr/>
        <w:t>00 C5 (tj. list 00 úprava uhlí, buňka C5 – sloupec C, řádek 5)</w:t>
      </w:r>
    </w:p>
    <w:p>
      <w:pPr>
        <w:pStyle w:val="Normal"/>
        <w:numPr>
          <w:ilvl w:val="1"/>
          <w:numId w:val="2"/>
        </w:numPr>
        <w:rPr/>
      </w:pPr>
      <w:r>
        <w:rPr/>
        <w:t>vzhledem k tomu, že nedeskriptory nejsou v sémantické síti zahrnuty, neobjevují se u nich v abecedním rejstříku žádné adres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elkový počet lexikálních jednotek obsažených ve cvičeném tezauru je 289, z toho je 226 deskriptorů, 54 nedeskriptorů a 9 asociovaných termínů.</w:t>
      </w:r>
      <w:r>
        <w:rPr>
          <w:color w:val="FF0000"/>
        </w:rPr>
        <w:t xml:space="preserve"> </w:t>
      </w:r>
      <w:r>
        <w:rPr/>
        <w:t xml:space="preserve">Poslední lexikální jednotka tezauru byla zařazena dne 30.4.2004. Tvar lexikálních jednotek je upraven podle doporučení v ČSN 01 0193. </w:t>
      </w:r>
    </w:p>
    <w:p>
      <w:pPr>
        <w:pStyle w:val="Normal"/>
        <w:ind w:firstLine="708"/>
        <w:rPr/>
      </w:pPr>
      <w:r>
        <w:rPr/>
        <w:t>Abecední rejstřík v tištěné podobě a v elektronické podobě ve formátu doc je řazen podle české abecedy (na rozdíl od řazení lexikálních jednotek tezauru v původním exportu z aplikace Multites, který podléhá podléhal pravidlům řazení anglické abecedy)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numPr>
          <w:ilvl w:val="0"/>
          <w:numId w:val="0"/>
        </w:numPr>
        <w:ind w:left="1080" w:hanging="720"/>
        <w:jc w:val="left"/>
        <w:rPr/>
      </w:pPr>
      <w:r>
        <w:rPr/>
      </w:r>
    </w:p>
    <w:p>
      <w:pPr>
        <w:pStyle w:val="Heading2"/>
        <w:rPr/>
      </w:pPr>
      <w:bookmarkStart w:id="2" w:name="__RefHeading___Toc70673682"/>
      <w:bookmarkEnd w:id="2"/>
      <w:r>
        <w:rPr/>
        <w:t>Ověřování existence jiných tezaurů na dané tém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Při ověřování existence tezauru na zadané téma jsme na základě informací z ČSN 01 0193 vycházely ze záznamů dostupných z katalogu knihovny Torontské univerzity (University of Toronto, </w:t>
      </w:r>
      <w:hyperlink r:id="rId7">
        <w:r>
          <w:rPr>
            <w:rStyle w:val="InternetLink"/>
          </w:rPr>
          <w:t>http://www.utoronto.ca/</w:t>
        </w:r>
      </w:hyperlink>
      <w:r>
        <w:rPr/>
        <w:t>). Knihovna Fakulty informačních studií Inforum na Torontské univerzitě (</w:t>
      </w:r>
      <w:hyperlink r:id="rId8">
        <w:r>
          <w:rPr>
            <w:rStyle w:val="InternetLink"/>
          </w:rPr>
          <w:t>http://www.fis.utoronto.ca/inforum/</w:t>
        </w:r>
      </w:hyperlink>
      <w:r>
        <w:rPr/>
        <w:t xml:space="preserve">) slouží jako tzv. </w:t>
      </w:r>
      <w:r>
        <w:rPr>
          <w:i/>
          <w:iCs/>
        </w:rPr>
        <w:t>Thesaurus Clearinghouse</w:t>
      </w:r>
      <w:r>
        <w:rPr/>
        <w:t xml:space="preserve"> pro tezaury v angličtině a vícejazyčné angličtině, v nichž je jedním z jazyků angličtina.</w:t>
      </w:r>
    </w:p>
    <w:p>
      <w:pPr>
        <w:pStyle w:val="Normal"/>
        <w:ind w:firstLine="708"/>
        <w:rPr/>
      </w:pPr>
      <w:r>
        <w:rPr/>
        <w:t>V rámci katalogu dostupného z </w:t>
      </w:r>
      <w:hyperlink r:id="rId9">
        <w:r>
          <w:rPr>
            <w:rStyle w:val="InternetLink"/>
          </w:rPr>
          <w:t>http://toroprod.library.utoronto.ca/uhtbin/cgisirsi/oFe58XJmIU/203570303/60/502/X</w:t>
        </w:r>
      </w:hyperlink>
      <w:r>
        <w:rPr/>
        <w:t xml:space="preserve"> se lze omezením lokace na  </w:t>
      </w:r>
      <w:r>
        <w:rPr>
          <w:i/>
        </w:rPr>
        <w:t>Subject Analysis System Collection</w:t>
      </w:r>
      <w:r>
        <w:rPr/>
        <w:t xml:space="preserve"> v pokročilém vyhledávání pohybovat pouze v části knihovního katalogu, který obsahuje záznamy tezaurů uložených v této instituci v papírové formě, případně dostupných ve formě elektronické. V případě, že by naším úkolem bylo vytvořit tezaurus nikoli cvičný, nýbrž určený přímo pro praktické využití, bylo by vhodné získat z této instituce (eventuálně i některé geograficky bližší instituce) prostřednictvím MMVS zejména tyto čtyři tezaury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Coal thesaurus 1985</w:t>
      </w:r>
      <w:r>
        <w:rPr/>
        <w:t xml:space="preserve"> </w:t>
        <w:br/>
        <w:t>    IEA Coal Research.</w:t>
      </w:r>
    </w:p>
    <w:tbl>
      <w:tblPr>
        <w:tblW w:w="45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6349"/>
      </w:tblGrid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3" w:name="marc_data"/>
            <w:bookmarkEnd w:id="3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l call number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5.3366262 .C652CD SS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itle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Coal thesaurus 1985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ublication info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don : IEA Coal Research, 1985.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hysical descrip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8 p.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l subject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Coal Thesauri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eneral Note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... based on the thesaurus used to index the Energy Information DataBase (EDB)."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SBN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290291176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ded author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IEA Coal Research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Coal data base thesaurus 1983</w:t>
      </w:r>
      <w:r>
        <w:rPr/>
        <w:t xml:space="preserve"> </w:t>
        <w:br/>
        <w:t>    IEA Coal Research. Technical Information Service.</w:t>
      </w:r>
    </w:p>
    <w:tbl>
      <w:tblPr>
        <w:tblW w:w="45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7"/>
        <w:gridCol w:w="5987"/>
      </w:tblGrid>
      <w:tr>
        <w:trPr/>
        <w:tc>
          <w:tcPr>
            <w:tcW w:w="217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l call number: </w:t>
            </w:r>
          </w:p>
        </w:tc>
        <w:tc>
          <w:tcPr>
            <w:tcW w:w="598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5.3366262 .C652CC SS </w:t>
            </w:r>
          </w:p>
        </w:tc>
      </w:tr>
      <w:tr>
        <w:trPr/>
        <w:tc>
          <w:tcPr>
            <w:tcW w:w="217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itle: </w:t>
            </w:r>
          </w:p>
        </w:tc>
        <w:tc>
          <w:tcPr>
            <w:tcW w:w="5987" w:type="dxa"/>
            <w:tcBorders/>
            <w:shd w:fill="FFFFFF" w:val="clea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Coal data base thesaurus 1983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ublication info: </w:t>
            </w:r>
          </w:p>
        </w:tc>
        <w:tc>
          <w:tcPr>
            <w:tcW w:w="598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don : IEA Coal Research, 1983. </w:t>
            </w:r>
          </w:p>
        </w:tc>
      </w:tr>
      <w:tr>
        <w:trPr/>
        <w:tc>
          <w:tcPr>
            <w:tcW w:w="217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hysical descrip: </w:t>
            </w:r>
          </w:p>
        </w:tc>
        <w:tc>
          <w:tcPr>
            <w:tcW w:w="598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1 p. </w:t>
            </w:r>
          </w:p>
        </w:tc>
      </w:tr>
      <w:tr>
        <w:trPr/>
        <w:tc>
          <w:tcPr>
            <w:tcW w:w="217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l subject: </w:t>
            </w:r>
          </w:p>
        </w:tc>
        <w:tc>
          <w:tcPr>
            <w:tcW w:w="5987" w:type="dxa"/>
            <w:tcBorders/>
            <w:shd w:fill="FFFFFF" w:val="clea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Coal Thesauri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SBN: </w:t>
            </w:r>
          </w:p>
        </w:tc>
        <w:tc>
          <w:tcPr>
            <w:tcW w:w="598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290290870 </w:t>
            </w:r>
          </w:p>
        </w:tc>
      </w:tr>
      <w:tr>
        <w:trPr/>
        <w:tc>
          <w:tcPr>
            <w:tcW w:w="217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ded author: </w:t>
            </w:r>
          </w:p>
        </w:tc>
        <w:tc>
          <w:tcPr>
            <w:tcW w:w="5987" w:type="dxa"/>
            <w:tcBorders/>
            <w:shd w:fill="FFFFFF" w:val="clea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IEA Coal Research. Technical Information Service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br w:type="textWrapping" w:clear="all"/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Coal taxonomy thesaurus of terms</w:t>
      </w:r>
      <w:r>
        <w:rPr/>
        <w:t xml:space="preserve"> </w:t>
        <w:br/>
        <w:t>    Davies, Alan D.</w:t>
      </w:r>
    </w:p>
    <w:tbl>
      <w:tblPr>
        <w:tblW w:w="45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6272"/>
      </w:tblGrid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l call number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FCH/06863 SS </w:t>
            </w:r>
          </w:p>
        </w:tc>
      </w:tr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ersonal Author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Davies, Alan D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itle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Coal taxonomy thesaurus of terms / Alan D. Davies, A. Philip Cramp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ublication info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shington, DC : U.S. Dept. of Commerce, National Bureau of Standards, 1983. </w:t>
            </w:r>
          </w:p>
        </w:tc>
      </w:tr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hysical descrip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, 76 p. -- </w:t>
            </w:r>
          </w:p>
        </w:tc>
      </w:tr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ries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(PB83 215 632)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ries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(NBSIR 81-2405)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ubject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Coal--Thesauri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production note: </w:t>
            </w:r>
          </w:p>
        </w:tc>
        <w:tc>
          <w:tcPr>
            <w:tcW w:w="62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crofiche. Springfield, VA : National Technical Information Service, 1983. </w:t>
            </w:r>
          </w:p>
        </w:tc>
      </w:tr>
    </w:tbl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br w:type="textWrapping" w:clear="all"/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Coal data base thesaurus 1980</w:t>
      </w:r>
      <w:r>
        <w:rPr/>
        <w:t xml:space="preserve"> </w:t>
        <w:br/>
        <w:t>    IEA Coal Research. Technical Information Service.</w:t>
      </w:r>
    </w:p>
    <w:tbl>
      <w:tblPr>
        <w:tblW w:w="45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6349"/>
      </w:tblGrid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l call number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5.3366262 .C652C SS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itle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Coal data base thesaurus 1980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ublication info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don : IEA Coal Research Technical Information Service, 1980.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hysical descrip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5 p.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l subject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Coal Thesauri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eneral Note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the vocabulary used to index the Coal Data Base ... based on the thesaurus used to index the Energy Information Data Base (EDB) of the US Department of Energy."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SBN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290290544 </w:t>
            </w:r>
          </w:p>
        </w:tc>
      </w:tr>
      <w:tr>
        <w:trPr/>
        <w:tc>
          <w:tcPr>
            <w:tcW w:w="18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ded author: </w:t>
            </w:r>
          </w:p>
        </w:tc>
        <w:tc>
          <w:tcPr>
            <w:tcW w:w="6349" w:type="dxa"/>
            <w:tcBorders/>
            <w:shd w:fill="FFFFFF" w:val="clea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IEA Coal Research. Technical Information Service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Uvedené tezaury by však byly pravděpodobně využitelné spíše pro inspiraci a základní orientaci v celé oblasti těžby uhlí, samotná úprava uhlí by tvořila pouze jejich součást. Navíc by zde nutně nastaly sémantické šumy vyplývající z odlišného jazykového prostředí (např. pro informačního specialistu jako neodborníka v oblasti úpravy uhlí těžko odhalitelné rozdíly v užití anglického termínu </w:t>
      </w:r>
      <w:r>
        <w:rPr>
          <w:i/>
        </w:rPr>
        <w:t xml:space="preserve">lignite </w:t>
      </w:r>
      <w:r>
        <w:rPr/>
        <w:t xml:space="preserve">nejenom pro </w:t>
      </w:r>
      <w:r>
        <w:rPr>
          <w:i/>
        </w:rPr>
        <w:t>lignit</w:t>
      </w:r>
      <w:r>
        <w:rPr/>
        <w:t xml:space="preserve">, ale i pro </w:t>
      </w:r>
      <w:r>
        <w:rPr>
          <w:i/>
        </w:rPr>
        <w:t>hnědé uhlí</w:t>
      </w:r>
      <w:r>
        <w:rPr/>
        <w:t xml:space="preserve">). </w:t>
      </w:r>
    </w:p>
    <w:p>
      <w:pPr>
        <w:pStyle w:val="Normal"/>
        <w:ind w:firstLine="708"/>
        <w:rPr/>
      </w:pPr>
      <w:r>
        <w:rPr/>
        <w:t xml:space="preserve">V normě ČSN 01 0193 je jako středisko určené k deponování tezaurů v jiných jazycích než angličtině uveden varšavský </w:t>
      </w:r>
      <w:r>
        <w:rPr>
          <w:i/>
        </w:rPr>
        <w:t xml:space="preserve">Instytut Informacji Naukowej, Technicznej i Economicznej </w:t>
      </w:r>
      <w:r>
        <w:rPr/>
        <w:t xml:space="preserve">[správně Ekonomicznej], z informací uvedených </w:t>
      </w:r>
      <w:hyperlink r:id="rId24">
        <w:r>
          <w:rPr>
            <w:rStyle w:val="InternetLink"/>
          </w:rPr>
          <w:t>http://www.iinte.edu.pl/istei.htm</w:t>
        </w:r>
      </w:hyperlink>
      <w:r>
        <w:rPr/>
        <w:t xml:space="preserve"> lze však soudit, že tento údaj je již zastaralý a že se tato instituce nyní soustřeďuje na jiné aktivity.</w:t>
      </w:r>
    </w:p>
    <w:p>
      <w:pPr>
        <w:pStyle w:val="Normal"/>
        <w:ind w:firstLine="708"/>
        <w:rPr/>
      </w:pPr>
      <w:r>
        <w:rPr/>
        <w:t>Při tvorbě tezauru určeného pro praktické využití by ještě bylo vhodné kontaktovat Moravskoslezskou vědeckou knihovnu v Ostravě (</w:t>
      </w:r>
      <w:hyperlink r:id="rId25">
        <w:r>
          <w:rPr>
            <w:rStyle w:val="InternetLink"/>
          </w:rPr>
          <w:t>http://www.svkos.cz/</w:t>
        </w:r>
      </w:hyperlink>
      <w:r>
        <w:rPr/>
        <w:t>), případně Vysokou školu báňskou – Technickou univerzitu Ostrava (</w:t>
      </w:r>
      <w:hyperlink r:id="rId26">
        <w:r>
          <w:rPr>
            <w:rStyle w:val="InternetLink"/>
          </w:rPr>
          <w:t>http://www.vsb.cz/</w:t>
        </w:r>
      </w:hyperlink>
      <w:r>
        <w:rPr/>
        <w:t xml:space="preserve">), aby byla vyloučena existence tezauru na téma </w:t>
      </w:r>
      <w:r>
        <w:rPr>
          <w:i/>
        </w:rPr>
        <w:t xml:space="preserve">úprava uhlí </w:t>
      </w:r>
      <w:r>
        <w:rPr/>
        <w:t>v českém jazyce. Jako další konzultanti by připadali v úvahu autoři dále uvedených publikací, tj. zejména prof. Ing. Jiří Nováček, CSc. (</w:t>
      </w:r>
      <w:hyperlink r:id="rId27">
        <w:r>
          <w:rPr>
            <w:rStyle w:val="InternetLink"/>
          </w:rPr>
          <w:t>jiri.novacek@vsb.cz</w:t>
        </w:r>
      </w:hyperlink>
      <w:r>
        <w:rPr>
          <w:color w:val="000000"/>
        </w:rPr>
        <w:t xml:space="preserve">), prof. Ing. </w:t>
      </w:r>
      <w:r>
        <w:rPr/>
        <w:t>Václav Roubíček, CSc. Dr.h.c. (</w:t>
      </w:r>
      <w:hyperlink r:id="rId28">
        <w:r>
          <w:rPr>
            <w:rStyle w:val="InternetLink"/>
          </w:rPr>
          <w:t>vaclav.roubicek@vsb.cz</w:t>
        </w:r>
      </w:hyperlink>
      <w:r>
        <w:rPr>
          <w:color w:val="000000"/>
        </w:rPr>
        <w:t xml:space="preserve">) a prof. Ing. </w:t>
      </w:r>
      <w:r>
        <w:rPr/>
        <w:t xml:space="preserve">Jaroslav Buchtele, CSc.  </w:t>
      </w:r>
    </w:p>
    <w:p>
      <w:pPr>
        <w:pStyle w:val="Normal"/>
        <w:ind w:firstLine="708"/>
        <w:rPr/>
      </w:pPr>
      <w:r>
        <w:rPr/>
        <w:br/>
      </w:r>
    </w:p>
    <w:p>
      <w:pPr>
        <w:pStyle w:val="Heading2"/>
        <w:rPr/>
      </w:pPr>
      <w:bookmarkStart w:id="4" w:name="__RefHeading___Toc70673683"/>
      <w:bookmarkEnd w:id="4"/>
      <w:r>
        <w:rPr/>
        <w:t>Použit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avní zdroje:</w:t>
      </w:r>
    </w:p>
    <w:p>
      <w:pPr>
        <w:pStyle w:val="Normal"/>
        <w:spacing w:before="120" w:after="12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rPr/>
      </w:pPr>
      <w:r>
        <w:rPr>
          <w:i/>
          <w:iCs/>
        </w:rPr>
        <w:t>ČSN 01 0193 Dokumentace. Pokyny pro vypracování a rozvíjení jednojazyčných tezaurů.</w:t>
      </w:r>
      <w:r>
        <w:rPr/>
        <w:t xml:space="preserve"> 1. vyd. Praha : Český normalizační institut, 1995. 49 s.</w:t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rPr/>
      </w:pPr>
      <w:r>
        <w:rPr/>
        <w:t xml:space="preserve">NOVÁČEK, Jiří. </w:t>
      </w:r>
      <w:r>
        <w:rPr>
          <w:i/>
          <w:iCs/>
        </w:rPr>
        <w:t xml:space="preserve">Technologie úpravy uhlí I. </w:t>
      </w:r>
      <w:r>
        <w:rPr/>
        <w:t>Ostrava : VŠB – Technická univerzita Ostrava, 2000. 129 s. ISBN 80-7078-764-3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OVÁČEK, Jiří. </w:t>
      </w:r>
      <w:r>
        <w:rPr>
          <w:i/>
          <w:iCs/>
        </w:rPr>
        <w:t xml:space="preserve">Technologie úpravy uhlí II. </w:t>
      </w:r>
      <w:r>
        <w:rPr/>
        <w:t>Ostrava : VŠB – Technická univerzita Ostrava, 2000. 127 s. ISBN 80-7078-831-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lňkové zdro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FEČKO, Peter. </w:t>
      </w:r>
      <w:r>
        <w:rPr>
          <w:i/>
        </w:rPr>
        <w:t xml:space="preserve">Netradiční způsoby úpravy černouhelných kalů. </w:t>
      </w:r>
      <w:r>
        <w:rPr/>
        <w:t xml:space="preserve">2. vyd. Ostrava : VŠB – Technická univerzita Ostrava, 2001. 149 s. ISBN 80-248-0073-X. Sborník vědeckých prací Vysoké školy báňské – Technické univerzity Ostrava ; Řada hornicko-geologická ; Monografie 4. ISSN 0474-8476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Katalog hnědého uhlí 2004. </w:t>
      </w:r>
      <w:r>
        <w:rPr/>
        <w:t>Severočeské doly. 18 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Mezinárodní desetinné třídění : zkrácené vydání. Díl 2, třídy 54/9. </w:t>
      </w:r>
      <w:r>
        <w:rPr/>
        <w:t xml:space="preserve">Praha : Artifex, 1995. ISBN 80-900051-4-4. Využity byly zejména s. 86-87 (622.7 Úprava nerostných surovin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VÁČEK, Jiří. </w:t>
      </w:r>
      <w:r>
        <w:rPr>
          <w:i/>
        </w:rPr>
        <w:t xml:space="preserve">Vývoj technologie a techniky úpravy uhlí v OKR od r. 1970. </w:t>
      </w:r>
      <w:r>
        <w:rPr/>
        <w:t>Ostrava : VŠB – TU Ostrava, 1997. 89 s. ISBN 80-7078-501-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UBÍČEK, Václav; BUCHTELE, Jaroslav. </w:t>
      </w:r>
      <w:r>
        <w:rPr>
          <w:i/>
        </w:rPr>
        <w:t xml:space="preserve">Uhlí : zdroje, procesy, užití. </w:t>
      </w:r>
      <w:r>
        <w:rPr/>
        <w:t>Ostrava : Montanex, 2002. 173 s. ISBN 80-7225-063-9.</w:t>
      </w:r>
    </w:p>
    <w:p>
      <w:pPr>
        <w:pStyle w:val="Heading3"/>
        <w:numPr>
          <w:ilvl w:val="0"/>
          <w:numId w:val="0"/>
        </w:numPr>
        <w:ind w:left="360" w:hanging="0"/>
        <w:jc w:val="left"/>
        <w:rPr/>
      </w:pPr>
      <w:r>
        <w:rPr/>
        <w:br/>
      </w:r>
      <w:r>
        <w:br w:type="page"/>
      </w:r>
    </w:p>
    <w:p>
      <w:pPr>
        <w:pStyle w:val="Heading2"/>
        <w:rPr/>
      </w:pPr>
      <w:bookmarkStart w:id="5" w:name="__RefHeading___Toc70673684"/>
      <w:r>
        <w:rPr/>
        <w:t>Poděkování</w:t>
      </w:r>
      <w:bookmarkEnd w:id="5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děkování za poskytnutí neocenitelné pomoci při tvorbě cvičného tezauru patří zejména: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Ing. Janu Filipovskému</w:t>
      </w:r>
      <w:r>
        <w:rPr/>
        <w:t xml:space="preserve"> za srozumitelně podaný úvodní výklad k tématu úpravy uhlí a za konzultace týkající se faktografické správnosti tezauru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Peteru Pálkovi</w:t>
      </w:r>
      <w:r>
        <w:rPr>
          <w:i/>
        </w:rPr>
        <w:t xml:space="preserve"> </w:t>
      </w:r>
      <w:r>
        <w:rPr/>
        <w:t>za inspirativní přednášky o teorii i praxi tvorby a využívání tezaurů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PhDr. Jaroslavu Skolkovi</w:t>
      </w:r>
      <w:r>
        <w:rPr>
          <w:i/>
        </w:rPr>
        <w:t xml:space="preserve"> </w:t>
      </w:r>
      <w:r>
        <w:rPr/>
        <w:t>za konzultace týkající se metodiky vytváření tezauru a praktické aplikace teoretických poznatků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Mgr. Josefu Schwarzovi</w:t>
      </w:r>
      <w:r>
        <w:rPr/>
        <w:t xml:space="preserve"> za konzultace poskytnuté v rámci setkání neformální Stolní společnosti pro selekční jazyky (SSSJ)</w:t>
      </w:r>
      <w:r>
        <w:br w:type="page"/>
      </w:r>
    </w:p>
    <w:p>
      <w:pPr>
        <w:pStyle w:val="Heading1"/>
        <w:rPr/>
      </w:pPr>
      <w:bookmarkStart w:id="6" w:name="__RefHeading___Toc70673685"/>
      <w:bookmarkEnd w:id="6"/>
      <w:r>
        <w:rPr/>
        <w:t>Sémantická síť</w:t>
      </w:r>
    </w:p>
    <w:p>
      <w:pPr>
        <w:pStyle w:val="StyleHeading218ptChar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Sémantická síť byla vytvořena v aplikaci MS Excel. V elektronické verzi cvičného tezauru se jedná o soubor </w:t>
      </w:r>
      <w:r>
        <w:rPr>
          <w:rFonts w:cs="Arial" w:ascii="Arial" w:hAnsi="Arial"/>
        </w:rPr>
        <w:t>sem_sit.xls</w:t>
      </w:r>
      <w:r>
        <w:rPr/>
        <w:t>, v tištěné verzi je prezentována na následujících dvanácti stranách.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Heading218ptChar"/>
        <w:numPr>
          <w:ilvl w:val="0"/>
          <w:numId w:val="0"/>
        </w:numPr>
        <w:ind w:left="53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7" w:name="__RefHeading___Toc70673686"/>
      <w:bookmarkEnd w:id="7"/>
      <w:r>
        <w:rPr/>
        <w:t>Stromová struktu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15400" cy="434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4343400"/>
                          <a:chOff x="0" y="0"/>
                          <a:chExt cx="891540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54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3400" y="80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21080" y="148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20720" y="148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3400" y="80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54680" y="148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54680" y="148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54680" y="148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3400" y="80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3400" y="80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3400" y="80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7000" y="343080"/>
                            <a:ext cx="1121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PRAVA UHL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lIns="24120" rIns="24120" tIns="122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121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uban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lIns="24120" rIns="24120" tIns="122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1028880"/>
                            <a:ext cx="1121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uk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lIns="24120" rIns="24120" tIns="122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280" y="1028880"/>
                            <a:ext cx="1121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lIns="24120" rIns="24120" tIns="122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714680"/>
                            <a:ext cx="80028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říd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1</w:t>
                              </w:r>
                            </w:p>
                          </w:txbxContent>
                        </wps:txbx>
                        <wps:bodyPr lIns="24120" rIns="24120" tIns="122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714680"/>
                            <a:ext cx="92952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ružo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2</w:t>
                              </w:r>
                            </w:p>
                          </w:txbxContent>
                        </wps:txbx>
                        <wps:bodyPr lIns="24120" rIns="24120" tIns="122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714680"/>
                            <a:ext cx="102888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mocné</w:t>
                              </w:r>
                              <w:r>
                                <w:rPr>
                                  <w:kern w:val="2"/>
                                  <w:szCs w:val="24"/>
                                  <w:sz w:val="17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3</w:t>
                              </w:r>
                            </w:p>
                          </w:txbxContent>
                        </wps:txbx>
                        <wps:bodyPr lIns="28080" rIns="28080" tIns="14040" bIns="14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960" y="1028880"/>
                            <a:ext cx="1121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last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lIns="28080" rIns="28080" tIns="14040" bIns="14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1880" y="1714680"/>
                            <a:ext cx="13590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yzikální vlast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4.1</w:t>
                              </w:r>
                            </w:p>
                          </w:txbxContent>
                        </wps:txbx>
                        <wps:bodyPr lIns="34920" rIns="34920" tIns="17280" bIns="17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0" y="1714680"/>
                            <a:ext cx="13590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chnologické vlast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4.2</w:t>
                              </w:r>
                            </w:p>
                          </w:txbxContent>
                        </wps:txbx>
                        <wps:bodyPr lIns="36360" rIns="36360" tIns="17640" bIns="17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3280" y="1028880"/>
                            <a:ext cx="1121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pravny uhl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1366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 úprava uhl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pt;height:342pt" coordorigin="0,0" coordsize="14040,6840">
                <v:rect id="shape_0" stroked="f" o:allowincell="f" style="position:absolute;left:0;top:0;width:14039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825" stroked="t" o:allowincell="f" style="position:absolute;left:6982;top:126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26" stroked="t" o:allowincell="f" style="position:absolute;left:11057;top:23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27" stroked="t" o:allowincell="f" style="position:absolute;left:11056;top:23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28" stroked="t" o:allowincell="f" style="position:absolute;left:6982;top:126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29" stroked="t" o:allowincell="f" style="position:absolute;left:4968;top:23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30" stroked="t" o:allowincell="f" style="position:absolute;left:4968;top:23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31" stroked="t" o:allowincell="f" style="position:absolute;left:4968;top:234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32" stroked="t" o:allowincell="f" style="position:absolute;left:6982;top:126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33" stroked="t" o:allowincell="f" style="position:absolute;left:6982;top:126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34" stroked="t" o:allowincell="f" style="position:absolute;left:6982;top:1260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835" fillcolor="#97cdcc" stroked="t" o:allowincell="f" style="position:absolute;left:6137;top:540;width:1765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PRAVA UHL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836" fillcolor="#d6e0e0" stroked="t" o:allowincell="f" style="position:absolute;left:0;top:1620;width:1765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uban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37" fillcolor="#d6e0e0" stroked="t" o:allowincell="f" style="position:absolute;left:2061;top:1620;width:1765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uk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2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38" fillcolor="#d6e0e0" stroked="t" o:allowincell="f" style="position:absolute;left:4123;top:1620;width:1765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39" fillcolor="#99cc00" stroked="t" o:allowincell="f" style="position:absolute;left:2159;top:2700;width:1259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říd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1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40" fillcolor="#99cc00" stroked="t" o:allowincell="f" style="position:absolute;left:3960;top:2700;width:1463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ružová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2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41" fillcolor="#99cc00" stroked="t" o:allowincell="f" style="position:absolute;left:6119;top:2700;width:1619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mocné</w:t>
                        </w:r>
                        <w:r>
                          <w:rPr>
                            <w:kern w:val="2"/>
                            <w:szCs w:val="24"/>
                            <w:sz w:val="17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3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42" fillcolor="#d6e0e0" stroked="t" o:allowincell="f" style="position:absolute;left:10211;top:1620;width:1765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lastno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4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43" fillcolor="#99cc00" stroked="t" o:allowincell="f" style="position:absolute;left:8806;top:2700;width:2139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yzikální vlastno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4.1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44" fillcolor="#99cc00" stroked="t" o:allowincell="f" style="position:absolute;left:11242;top:2700;width:2139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chnologické vlastno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4.2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45" fillcolor="#d6e0e0" stroked="t" o:allowincell="f" style="position:absolute;left:12273;top:1620;width:1765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pravny uhl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5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580;width:215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 úprava uhl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003665" cy="5778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0" cy="5778360"/>
                          <a:chOff x="0" y="0"/>
                          <a:chExt cx="9003600" cy="577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003600" cy="57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27200" y="1892160"/>
                            <a:ext cx="284400" cy="689400"/>
                          </a:xfrm>
                          <a:prstGeom prst="bentConnector3">
                            <a:avLst>
                              <a:gd name="adj1" fmla="val 3979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798880" y="2774520"/>
                            <a:ext cx="157320" cy="1094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798880" y="2774880"/>
                            <a:ext cx="157320" cy="478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36120" y="2774520"/>
                            <a:ext cx="156600" cy="1094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36120" y="2774880"/>
                            <a:ext cx="156600" cy="478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910880" y="2830320"/>
                            <a:ext cx="53640" cy="1038240"/>
                          </a:xfrm>
                          <a:prstGeom prst="bentConnector4">
                            <a:avLst>
                              <a:gd name="adj1" fmla="val -214864"/>
                              <a:gd name="adj2" fmla="val 90426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910880" y="2830680"/>
                            <a:ext cx="53640" cy="422280"/>
                          </a:xfrm>
                          <a:prstGeom prst="bentConnector4">
                            <a:avLst>
                              <a:gd name="adj1" fmla="val -214864"/>
                              <a:gd name="adj2" fmla="val 79778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221600" y="1232640"/>
                            <a:ext cx="284400" cy="1895400"/>
                          </a:xfrm>
                          <a:prstGeom prst="bentConnector3">
                            <a:avLst>
                              <a:gd name="adj1" fmla="val 3979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05640" y="1848600"/>
                            <a:ext cx="284400" cy="663480"/>
                          </a:xfrm>
                          <a:prstGeom prst="bentConnector3">
                            <a:avLst>
                              <a:gd name="adj1" fmla="val 3979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990400" y="1895760"/>
                            <a:ext cx="284400" cy="569520"/>
                          </a:xfrm>
                          <a:prstGeom prst="bentConnector3">
                            <a:avLst>
                              <a:gd name="adj1" fmla="val 3979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75520" y="1280160"/>
                            <a:ext cx="284400" cy="1800720"/>
                          </a:xfrm>
                          <a:prstGeom prst="bentConnector3">
                            <a:avLst>
                              <a:gd name="adj1" fmla="val 3979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759560" y="664200"/>
                            <a:ext cx="284400" cy="3032640"/>
                          </a:xfrm>
                          <a:prstGeom prst="bentConnector3">
                            <a:avLst>
                              <a:gd name="adj1" fmla="val 3979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45320" y="6480"/>
                            <a:ext cx="340920" cy="4403520"/>
                          </a:xfrm>
                          <a:prstGeom prst="bentConnector3">
                            <a:avLst>
                              <a:gd name="adj1" fmla="val 5190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000" y="2127240"/>
                            <a:ext cx="333360" cy="267120"/>
                          </a:xfrm>
                          <a:prstGeom prst="bentConnector3">
                            <a:avLst>
                              <a:gd name="adj1" fmla="val 5005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343840" y="463320"/>
                            <a:ext cx="453960" cy="1790280"/>
                          </a:xfrm>
                          <a:prstGeom prst="bentConnector3">
                            <a:avLst>
                              <a:gd name="adj1" fmla="val 2492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9880" y="-664200"/>
                            <a:ext cx="510120" cy="4102920"/>
                          </a:xfrm>
                          <a:prstGeom prst="bentConnector3">
                            <a:avLst>
                              <a:gd name="adj1" fmla="val 2217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240" y="679320"/>
                            <a:ext cx="78984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uban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1520" rIns="1152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2680"/>
                            <a:ext cx="109908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lušina</w:t>
                              </w:r>
                            </w:p>
                          </w:txbxContent>
                        </wps:txbx>
                        <wps:bodyPr lIns="11520" rIns="1152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2120" y="1586160"/>
                            <a:ext cx="109908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hlí</w:t>
                              </w:r>
                            </w:p>
                          </w:txbxContent>
                        </wps:txbx>
                        <wps:bodyPr lIns="11520" rIns="1152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240"/>
                            <a:ext cx="56592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syp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2379240"/>
                            <a:ext cx="80784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řlavina</w:t>
                              </w:r>
                            </w:p>
                          </w:txbxContent>
                        </wps:txbx>
                        <wps:bodyPr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2322360"/>
                            <a:ext cx="109908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hořlavina</w:t>
                              </w:r>
                            </w:p>
                          </w:txbxContent>
                        </wps:txbx>
                        <wps:bodyPr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3160" y="2322360"/>
                            <a:ext cx="109908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ntracit</w:t>
                              </w:r>
                            </w:p>
                          </w:txbxContent>
                        </wps:txbx>
                        <wps:bodyPr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5080" y="2322360"/>
                            <a:ext cx="109908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erné uhlí</w:t>
                              </w:r>
                            </w:p>
                          </w:txbxContent>
                        </wps:txbx>
                        <wps:bodyPr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6280" y="2322360"/>
                            <a:ext cx="109908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nědé uhlí</w:t>
                              </w:r>
                            </w:p>
                          </w:txbxContent>
                        </wps:txbx>
                        <wps:bodyPr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7480" y="2322360"/>
                            <a:ext cx="109980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gnit</w:t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2680" y="3002400"/>
                            <a:ext cx="131652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evná hořlavina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2680" y="3618360"/>
                            <a:ext cx="131652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chavá hořlavina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3080" y="3002400"/>
                            <a:ext cx="131652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nější popel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3080" y="3618360"/>
                            <a:ext cx="131652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nitřní popel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3002400"/>
                            <a:ext cx="131652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UE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3618360"/>
                            <a:ext cx="131652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VPK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5210640"/>
                            <a:ext cx="13543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 rubanin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120" y="2379240"/>
                            <a:ext cx="565920" cy="452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alda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8.95pt;height:455pt" coordorigin="0,0" coordsize="14179,9100">
                <v:rect id="shape_0" stroked="f" o:allowincell="f" style="position:absolute;left:0;top:0;width:14178;height:9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040" stroked="t" o:allowincell="f" style="position:absolute;left:827;top:3300;width:1084;height:446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792" stroked="t" o:allowincell="f" style="position:absolute;left:9133;top:4372;width:246;height:172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93" stroked="t" o:allowincell="f" style="position:absolute;left:9133;top:4372;width:246;height:75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94" stroked="t" o:allowincell="f" style="position:absolute;left:5256;top:4372;width:244;height:172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95" stroked="t" o:allowincell="f" style="position:absolute;left:5256;top:4372;width:244;height:75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ID="_s1796" stroked="t" o:allowincell="f" style="position:absolute;left:3009;top:4459;width:83;height:1633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1797" stroked="t" o:allowincell="f" style="position:absolute;left:3009;top:4459;width:83;height:663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1798" stroked="t" o:allowincell="f" style="position:absolute;left:10105;top:3211;width:2983;height:446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799" stroked="t" o:allowincell="f" style="position:absolute;left:10105;top:3211;width:1043;height:446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00" stroked="t" o:allowincell="f" style="position:absolute;left:9210;top:3211;width:896;height:446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01" stroked="t" o:allowincell="f" style="position:absolute;left:7272;top:3211;width:2835;height:446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02" stroked="t" o:allowincell="f" style="position:absolute;left:5332;top:3211;width:4775;height:446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03" stroked="t" o:allowincell="f" style="position:absolute;left:3172;top:3210;width:6934;height:535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04" stroked="t" o:allowincell="f" style="position:absolute;left:407;top:3299;width:420;height:523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05" stroked="t" o:allowincell="f" style="position:absolute;left:7365;top:1783;width:2817;height:713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06" stroked="t" o:allowincell="f" style="position:absolute;left:903;top:1785;width:6460;height:801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07" fillcolor="#97cdcc" stroked="t" o:allowincell="f" style="position:absolute;left:6780;top:1070;width:1243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uban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808" fillcolor="#d6e0e0" stroked="t" o:allowincell="f" style="position:absolute;left:0;top:2587;width:1730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lušin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09" fillcolor="#d6e0e0" stroked="t" o:allowincell="f" style="position:absolute;left:9279;top:2498;width:1730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hl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10" fillcolor="#99cc00" stroked="t" o:allowincell="f" style="position:absolute;left:0;top:3747;width:890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syp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1" fillcolor="#99cc00" stroked="t" o:allowincell="f" style="position:absolute;left:2498;top:3747;width:1271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řlavin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2" fillcolor="#99cc00" stroked="t" o:allowincell="f" style="position:absolute;left:4428;top:3657;width:1730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hořlavin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3" fillcolor="#99cc00" stroked="t" o:allowincell="f" style="position:absolute;left:6367;top:3657;width:1730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ntraci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4" fillcolor="#99cc00" stroked="t" o:allowincell="f" style="position:absolute;left:8307;top:3657;width:1730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erné uhl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5" fillcolor="#99cc00" stroked="t" o:allowincell="f" style="position:absolute;left:10246;top:3657;width:1730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nědé uhl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6" fillcolor="#99cc00" stroked="t" o:allowincell="f" style="position:absolute;left:12185;top:3657;width:1731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gni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7" fillcolor="#99cc00" stroked="t" o:allowincell="f" style="position:absolute;left:3012;top:4728;width:2072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evná hořlavin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8" fillcolor="#99cc00" stroked="t" o:allowincell="f" style="position:absolute;left:3012;top:5698;width:2072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chavá hořlavin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19" fillcolor="#99cc00" stroked="t" o:allowincell="f" style="position:absolute;left:5501;top:4728;width:2072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nější popel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20" fillcolor="#99cc00" stroked="t" o:allowincell="f" style="position:absolute;left:5501;top:5698;width:2072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nitřní popel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21" fillcolor="#99cc00" stroked="t" o:allowincell="f" style="position:absolute;left:9380;top:4728;width:2072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U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22" fillcolor="#99cc00" stroked="t" o:allowincell="f" style="position:absolute;left:9380;top:5698;width:2072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VPK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fillcolor="white" stroked="f" o:allowincell="f" style="position:absolute;left:355;top:8206;width:2132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 ruban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2039" fillcolor="#99cc00" stroked="t" o:allowincell="f" style="position:absolute;left:1427;top:3747;width:890;height:71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ald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15400" cy="5829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829480"/>
                          <a:chOff x="0" y="0"/>
                          <a:chExt cx="8915400" cy="582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91540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6286320" y="2112840"/>
                            <a:ext cx="394560" cy="654480"/>
                          </a:xfrm>
                          <a:prstGeom prst="bentConnector4">
                            <a:avLst>
                              <a:gd name="adj1" fmla="val -29041"/>
                              <a:gd name="adj2" fmla="val 6929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147200" y="2171160"/>
                            <a:ext cx="243000" cy="1796760"/>
                          </a:xfrm>
                          <a:prstGeom prst="bentConnector4">
                            <a:avLst>
                              <a:gd name="adj1" fmla="val -47181"/>
                              <a:gd name="adj2" fmla="val 9486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147200" y="2170080"/>
                            <a:ext cx="243000" cy="1111680"/>
                          </a:xfrm>
                          <a:prstGeom prst="bentConnector4">
                            <a:avLst>
                              <a:gd name="adj1" fmla="val -47181"/>
                              <a:gd name="adj2" fmla="val 91998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147200" y="2170440"/>
                            <a:ext cx="243000" cy="425880"/>
                          </a:xfrm>
                          <a:prstGeom prst="bentConnector4">
                            <a:avLst>
                              <a:gd name="adj1" fmla="val -47181"/>
                              <a:gd name="adj2" fmla="val 7969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17600" y="2170440"/>
                            <a:ext cx="182160" cy="1054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17600" y="2170080"/>
                            <a:ext cx="182160" cy="368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323680" y="315720"/>
                            <a:ext cx="514800" cy="2283480"/>
                          </a:xfrm>
                          <a:prstGeom prst="bentConnector3">
                            <a:avLst>
                              <a:gd name="adj1" fmla="val 2225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39160" y="1200240"/>
                            <a:ext cx="1800" cy="514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7080" y="371160"/>
                            <a:ext cx="514800" cy="2172600"/>
                          </a:xfrm>
                          <a:prstGeom prst="bentConnector3">
                            <a:avLst>
                              <a:gd name="adj1" fmla="val 2225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800280"/>
                            <a:ext cx="692640" cy="399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ukty</w:t>
                              </w:r>
                            </w:p>
                          </w:txbxContent>
                        </wps:txbx>
                        <wps:bodyPr lIns="6840" rIns="684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714680"/>
                            <a:ext cx="1058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ukty třídění</w:t>
                              </w:r>
                            </w:p>
                          </w:txbxContent>
                        </wps:txbx>
                        <wps:bodyPr lIns="6840" rIns="684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714680"/>
                            <a:ext cx="1058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ukty rozdružování</w:t>
                              </w:r>
                            </w:p>
                          </w:txbxContent>
                        </wps:txbx>
                        <wps:bodyPr lIns="6840" rIns="684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1714680"/>
                            <a:ext cx="1058400" cy="399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ukty čištění vod</w:t>
                              </w:r>
                            </w:p>
                          </w:txbxContent>
                        </wps:txbx>
                        <wps:bodyPr lIns="6840" rIns="684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0"/>
                            <a:ext cx="13449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říděné uhlí</w:t>
                              </w:r>
                            </w:p>
                          </w:txbxContent>
                        </wps:txbx>
                        <wps:bodyPr lIns="25920" rIns="25920" tIns="13320" bIns="13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971800"/>
                            <a:ext cx="13449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chové uhlí</w:t>
                              </w:r>
                            </w:p>
                          </w:txbxContent>
                        </wps:txbx>
                        <wps:bodyPr lIns="27360" rIns="27360" tIns="14040" bIns="14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2343240"/>
                            <a:ext cx="13449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lušina</w:t>
                              </w:r>
                            </w:p>
                          </w:txbxContent>
                        </wps:txbx>
                        <wps:bodyPr lIns="37440" rIns="3744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3029040"/>
                            <a:ext cx="13449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žitkové uhlí</w:t>
                              </w:r>
                            </w:p>
                          </w:txbxContent>
                        </wps:txbx>
                        <wps:bodyPr lIns="41760" rIns="41760" tIns="20880" bIns="20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3714840"/>
                            <a:ext cx="13449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eziprodukt</w:t>
                              </w:r>
                            </w:p>
                          </w:txbxContent>
                        </wps:txbx>
                        <wps:bodyPr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372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2 produk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514600"/>
                            <a:ext cx="1058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l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pt;height:459pt" coordorigin="0,0" coordsize="14040,9180">
                <v:rect id="shape_0" stroked="f" o:allowincell="f" style="position:absolute;left:0;top:0;width:14039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042" stroked="t" o:allowincell="f" style="position:absolute;left:9900;top:3329;width:620;height:1029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1769" stroked="t" o:allowincell="f" style="position:absolute;left:6531;top:3421;width:382;height:2827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1770" stroked="t" o:allowincell="f" style="position:absolute;left:6531;top:3419;width:382;height:1749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1771" stroked="t" o:allowincell="f" style="position:absolute;left:6531;top:3419;width:382;height:669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1773" stroked="t" o:allowincell="f" style="position:absolute;left:3494;top:3420;width:285;height:165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74" stroked="t" o:allowincell="f" style="position:absolute;left:3494;top:3420;width:285;height:57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76" stroked="t" o:allowincell="f" style="position:absolute;left:6992;top:1891;width:3594;height:809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777" stroked="t" o:allowincell="f" style="position:absolute;left:6991;top:1891;width:2;height:80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78" stroked="t" o:allowincell="f" style="position:absolute;left:3572;top:1891;width:3420;height:809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779" fillcolor="#97cdcc" stroked="t" o:allowincell="f" style="position:absolute;left:6480;top:1260;width:1090;height:62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ukty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780" fillcolor="#d6e0e0" stroked="t" o:allowincell="f" style="position:absolute;left:2700;top:2700;width:1666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ukty třídě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781" fillcolor="#d6e0e0" stroked="t" o:allowincell="f" style="position:absolute;left:6120;top:2700;width:1666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ukty rozdružová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782" fillcolor="#d6e0e0" stroked="t" o:allowincell="f" style="position:absolute;left:9720;top:2700;width:1666;height:62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ukty čištění vod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784" fillcolor="#99cc00" stroked="t" o:allowincell="f" style="position:absolute;left:3780;top:3600;width:2117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říděné uhl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85" fillcolor="#99cc00" stroked="t" o:allowincell="f" style="position:absolute;left:3780;top:4680;width:2117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chové uhl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87" fillcolor="#99cc00" stroked="t" o:allowincell="f" style="position:absolute;left:6534;top:3690;width:2117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lušin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88" fillcolor="#99cc00" stroked="t" o:allowincell="f" style="position:absolute;left:6534;top:4770;width:2117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žitkové uhl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89" fillcolor="#99cc00" stroked="t" o:allowincell="f" style="position:absolute;left:6534;top:5850;width:2117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eziproduk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fillcolor="white" stroked="f" o:allowincell="f" style="position:absolute;left:179;top:846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2 produk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2041" fillcolor="#99cc00" stroked="t" o:allowincell="f" style="position:absolute;left:9900;top:3960;width:1666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l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507855" cy="5829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960" cy="5829480"/>
                          <a:chOff x="0" y="0"/>
                          <a:chExt cx="9507960" cy="582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50796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755760" y="3845520"/>
                            <a:ext cx="1016280" cy="893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355440" y="-670680"/>
                            <a:ext cx="383760" cy="3697920"/>
                          </a:xfrm>
                          <a:prstGeom prst="bentConnector3">
                            <a:avLst>
                              <a:gd name="adj1" fmla="val 38028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64560" y="-862920"/>
                            <a:ext cx="383760" cy="4082760"/>
                          </a:xfrm>
                          <a:prstGeom prst="bentConnector3">
                            <a:avLst>
                              <a:gd name="adj1" fmla="val 2957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51800" y="-177120"/>
                            <a:ext cx="383760" cy="2711160"/>
                          </a:xfrm>
                          <a:prstGeom prst="bentConnector3">
                            <a:avLst>
                              <a:gd name="adj1" fmla="val 2957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662440" y="22320"/>
                            <a:ext cx="434160" cy="2363760"/>
                          </a:xfrm>
                          <a:prstGeom prst="bentConnector3">
                            <a:avLst>
                              <a:gd name="adj1" fmla="val 4348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00000" y="1184760"/>
                            <a:ext cx="416160" cy="20880"/>
                          </a:xfrm>
                          <a:prstGeom prst="bentConnector3">
                            <a:avLst>
                              <a:gd name="adj1" fmla="val 2744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755760" y="3845160"/>
                            <a:ext cx="1016280" cy="550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755760" y="3844440"/>
                            <a:ext cx="1016280" cy="208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743080" y="3502080"/>
                            <a:ext cx="543240" cy="208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743080" y="2473560"/>
                            <a:ext cx="428760" cy="207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18520" y="1671840"/>
                            <a:ext cx="654120" cy="3867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18520" y="1671840"/>
                            <a:ext cx="654120" cy="3410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18520" y="1671840"/>
                            <a:ext cx="539640" cy="1695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18520" y="1671840"/>
                            <a:ext cx="539640" cy="667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685800"/>
                            <a:ext cx="972360" cy="301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řídění</w:t>
                              </w:r>
                            </w:p>
                          </w:txbxContent>
                        </wps:txbx>
                        <wps:bodyPr lIns="8280" rIns="8280" tIns="4320" bIns="4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371600"/>
                            <a:ext cx="1013400" cy="301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řídiče</w:t>
                              </w:r>
                            </w:p>
                          </w:txbxContent>
                        </wps:txbx>
                        <wps:bodyPr lIns="39960" rIns="3996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171880"/>
                            <a:ext cx="100512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štové třídiče</w:t>
                              </w:r>
                            </w:p>
                          </w:txbxContent>
                        </wps:txbx>
                        <wps:bodyPr lIns="39960" rIns="3996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200400"/>
                            <a:ext cx="100512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ítové třídiče</w:t>
                              </w:r>
                            </w:p>
                          </w:txbxContent>
                        </wps:txbx>
                        <wps:bodyPr lIns="39960" rIns="3996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15080"/>
                            <a:ext cx="100440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hyblivé třídiče</w:t>
                              </w:r>
                            </w:p>
                          </w:txbxContent>
                        </wps:txbx>
                        <wps:bodyPr lIns="39960" rIns="3996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5372280"/>
                            <a:ext cx="100440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pohyblivé třídiče</w:t>
                              </w:r>
                            </w:p>
                          </w:txbxContent>
                        </wps:txbx>
                        <wps:bodyPr lIns="39960" rIns="3996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2514600"/>
                            <a:ext cx="971640" cy="302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šty</w:t>
                              </w:r>
                            </w:p>
                          </w:txbxContent>
                        </wps:txbx>
                        <wps:bodyPr lIns="39960" rIns="3996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43480"/>
                            <a:ext cx="97164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íta</w:t>
                              </w:r>
                            </w:p>
                          </w:txbxContent>
                        </wps:txbx>
                        <wps:bodyPr lIns="43200" rIns="4320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3886200"/>
                            <a:ext cx="971640" cy="302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álcová síta</w:t>
                              </w:r>
                            </w:p>
                          </w:txbxContent>
                        </wps:txbx>
                        <wps:bodyPr lIns="48960" rIns="48960" tIns="24840" bIns="24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228560"/>
                            <a:ext cx="97164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vinná síta</w:t>
                              </w:r>
                            </w:p>
                          </w:txbxContent>
                        </wps:txbx>
                        <wps:bodyPr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2570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1 tříd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1371600"/>
                            <a:ext cx="11430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ednostupňové třídě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971640" cy="301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lavní třídě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371600"/>
                            <a:ext cx="971640" cy="301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třídě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880" y="1371600"/>
                            <a:ext cx="97164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cestupňové třídě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572000"/>
                            <a:ext cx="97164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ikmá sít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8.65pt;height:459pt" coordorigin="0,0" coordsize="14973,9180">
                <v:rect id="shape_0" stroked="f" o:allowincell="f" style="position:absolute;left:0;top:0;width:14972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058" stroked="t" o:allowincell="f" style="position:absolute;left:10641;top:6057;width:1598;height:140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056" stroked="t" o:allowincell="f" style="position:absolute;left:7401;top:1556;width:5821;height:602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054" stroked="t" o:allowincell="f" style="position:absolute;left:969;top:1556;width:6429;height:602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052" stroked="t" o:allowincell="f" style="position:absolute;left:3131;top:1556;width:4269;height:602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050" stroked="t" o:allowincell="f" style="position:absolute;left:7400;top:1556;width:3720;height:682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048" stroked="t" o:allowincell="f" style="position:absolute;left:7399;top:1557;width:31;height:653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735" stroked="t" o:allowincell="f" style="position:absolute;left:10641;top:6058;width:1598;height:86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36" stroked="t" o:allowincell="f" style="position:absolute;left:10641;top:6056;width:1598;height:327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37" stroked="t" o:allowincell="f" style="position:absolute;left:9046;top:5517;width:853;height:32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38" stroked="t" o:allowincell="f" style="position:absolute;left:9046;top:3898;width:673;height:32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39" stroked="t" o:allowincell="f" style="position:absolute;left:7432;top:2635;width:1028;height:608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40" stroked="t" o:allowincell="f" style="position:absolute;left:7432;top:2635;width:1028;height:536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41" stroked="t" o:allowincell="f" style="position:absolute;left:7432;top:2634;width:848;height:266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42" stroked="t" o:allowincell="f" style="position:absolute;left:7432;top:2635;width:848;height:104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748" fillcolor="#97cdcc" stroked="t" o:allowincell="f" style="position:absolute;left:6659;top:1080;width:1530;height:47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řídění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753" fillcolor="#d6e0e0" stroked="t" o:allowincell="f" style="position:absolute;left:6659;top:2160;width:1595;height:47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řídič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754" fillcolor="#99cc00" stroked="t" o:allowincell="f" style="position:absolute;left:8280;top:3420;width:1582;height:47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štové tříd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55" fillcolor="#99cc00" stroked="t" o:allowincell="f" style="position:absolute;left:8280;top:5040;width:1582;height:47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ítové tříd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56" fillcolor="#99cc00" stroked="t" o:allowincell="f" style="position:absolute;left:8460;top:7740;width:1581;height:47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hyblivé tříd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57" fillcolor="#99cc00" stroked="t" o:allowincell="f" style="position:absolute;left:8460;top:8460;width:1581;height:47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pohyblivé tříd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58" fillcolor="#99cc00" stroked="t" o:allowincell="f" style="position:absolute;left:9720;top:3960;width:1529;height:47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št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59" fillcolor="#99cc00" stroked="t" o:allowincell="f" style="position:absolute;left:9900;top:5580;width:1529;height:47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ít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60" fillcolor="#97cdcc" stroked="t" o:allowincell="f" style="position:absolute;left:12240;top:6120;width:1529;height:47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álcová síta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761" fillcolor="#97cdcc" stroked="t" o:allowincell="f" style="position:absolute;left:12240;top:6659;width:1529;height:47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vinná síta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fillcolor="white" stroked="f" o:allowincell="f" style="position:absolute;left:180;top:827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1 třídě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2049" fillcolor="#d6e0e0" stroked="t" o:allowincell="f" style="position:absolute;left:10259;top:2160;width:1799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ednostupňové třídě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051" fillcolor="#d6e0e0" stroked="t" o:allowincell="f" style="position:absolute;left:2340;top:2160;width:1529;height:47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lavní třídě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053" fillcolor="#d6e0e0" stroked="t" o:allowincell="f" style="position:absolute;left:180;top:2160;width:1529;height:47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edtřídě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055" fillcolor="#d6e0e0" stroked="t" o:allowincell="f" style="position:absolute;left:12420;top:2160;width:1529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cestupňové třídě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057" fillcolor="#97cdcc" stroked="t" o:allowincell="f" style="position:absolute;left:12240;top:7200;width:1529;height:47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ikmá síta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9508490" cy="5273040"/>
                <wp:effectExtent l="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8320" cy="5272920"/>
                          <a:chOff x="0" y="0"/>
                          <a:chExt cx="9508320" cy="5272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9507960" cy="52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723720" y="3933720"/>
                            <a:ext cx="1086120" cy="126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723720" y="3655080"/>
                            <a:ext cx="1086120" cy="280440"/>
                          </a:xfrm>
                          <a:prstGeom prst="bentConnector4">
                            <a:avLst>
                              <a:gd name="adj1" fmla="val 9316"/>
                              <a:gd name="adj2" fmla="val 14537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671160" y="4645080"/>
                            <a:ext cx="426960" cy="435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671160" y="4643640"/>
                            <a:ext cx="426960" cy="126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6185880" y="3325320"/>
                            <a:ext cx="681840" cy="1146600"/>
                          </a:xfrm>
                          <a:prstGeom prst="bentConnector4">
                            <a:avLst>
                              <a:gd name="adj1" fmla="val -14791"/>
                              <a:gd name="adj2" fmla="val 91331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6285600" y="3326040"/>
                            <a:ext cx="580320" cy="435960"/>
                          </a:xfrm>
                          <a:prstGeom prst="bentConnector4">
                            <a:avLst>
                              <a:gd name="adj1" fmla="val -35319"/>
                              <a:gd name="adj2" fmla="val 7867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69600" y="3710160"/>
                            <a:ext cx="468720" cy="101880"/>
                          </a:xfrm>
                          <a:prstGeom prst="bentConnector3">
                            <a:avLst>
                              <a:gd name="adj1" fmla="val 21521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55480" y="1087200"/>
                            <a:ext cx="1035000" cy="2671200"/>
                          </a:xfrm>
                          <a:prstGeom prst="bentConnector3">
                            <a:avLst>
                              <a:gd name="adj1" fmla="val 977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55240" y="896760"/>
                            <a:ext cx="427320" cy="820800"/>
                          </a:xfrm>
                          <a:prstGeom prst="bentConnector3">
                            <a:avLst>
                              <a:gd name="adj1" fmla="val 2377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5200" y="956160"/>
                            <a:ext cx="427320" cy="701280"/>
                          </a:xfrm>
                          <a:prstGeom prst="bentConnector3">
                            <a:avLst>
                              <a:gd name="adj1" fmla="val 2377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169760" y="1316520"/>
                            <a:ext cx="232560" cy="1182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169760" y="1317240"/>
                            <a:ext cx="232560" cy="776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169760" y="1316880"/>
                            <a:ext cx="232560" cy="371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1160" y="384120"/>
                            <a:ext cx="2171160" cy="796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56920" y="1302120"/>
                            <a:ext cx="1278720" cy="2485080"/>
                          </a:xfrm>
                          <a:prstGeom prst="bentConnector3">
                            <a:avLst>
                              <a:gd name="adj1" fmla="val 2269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0080" y="384120"/>
                            <a:ext cx="345600" cy="537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13200" y="384120"/>
                            <a:ext cx="508320" cy="537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3800" y="0"/>
                            <a:ext cx="117612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ružová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5400" y="709200"/>
                            <a:ext cx="70992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yzikální rozdružová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6400" y="709200"/>
                            <a:ext cx="70920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emické rozdružová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560" y="2940120"/>
                            <a:ext cx="180972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ružování gravitační silo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840" y="3143160"/>
                            <a:ext cx="708840" cy="3841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ružování flota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960" y="1013400"/>
                            <a:ext cx="1190160" cy="304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orie rozdružování</w:t>
                              </w:r>
                            </w:p>
                          </w:txbxContent>
                        </wps:txbx>
                        <wps:bodyPr lIns="8280" rIns="8280" tIns="3960" bIns="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3400" y="1521000"/>
                            <a:ext cx="152100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teorie pohybu část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v rozdružovacím prostředí)</w:t>
                              </w:r>
                            </w:p>
                          </w:txbxContent>
                        </wps:txbx>
                        <wps:bodyPr lIns="23400" rIns="23400" tIns="122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3400" y="1926720"/>
                            <a:ext cx="1521000" cy="304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tenciální teorie rozdružování</w:t>
                              </w:r>
                            </w:p>
                          </w:txbxContent>
                        </wps:txbx>
                        <wps:bodyPr lIns="28440" rIns="2844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3400" y="2332440"/>
                            <a:ext cx="1521000" cy="3027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ychlostní teorie rozdružování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6480"/>
                            <a:ext cx="17240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2 rozdružování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800" y="1521000"/>
                            <a:ext cx="81072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kré rozdružování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1521000"/>
                            <a:ext cx="81144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uché rozdružování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720" y="2940120"/>
                            <a:ext cx="107712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ružování gravitační a odstředivou silo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3143160"/>
                            <a:ext cx="111492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ružování odstředivou silo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108240" y="2012400"/>
                            <a:ext cx="1238040" cy="1024560"/>
                          </a:xfrm>
                          <a:prstGeom prst="bentConnector3">
                            <a:avLst>
                              <a:gd name="adj1" fmla="val 4997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64120" y="1979280"/>
                            <a:ext cx="1054080" cy="905760"/>
                          </a:xfrm>
                          <a:prstGeom prst="bentConnector3">
                            <a:avLst>
                              <a:gd name="adj1" fmla="val 1134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1360" y="3954960"/>
                            <a:ext cx="70884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tační stroje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0" y="3954960"/>
                            <a:ext cx="708840" cy="303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ifugy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29760" y="3672360"/>
                            <a:ext cx="426600" cy="139320"/>
                          </a:xfrm>
                          <a:prstGeom prst="bentConnector3">
                            <a:avLst>
                              <a:gd name="adj1" fmla="val 4991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21920" y="3484800"/>
                            <a:ext cx="325080" cy="612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5240" y="3650040"/>
                            <a:ext cx="811440" cy="304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hydrocyklony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7760" y="3548880"/>
                            <a:ext cx="91260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azečky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6240" y="4258800"/>
                            <a:ext cx="1013400" cy="385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ěžkokapalinové prádlo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8840" y="4664160"/>
                            <a:ext cx="1809720" cy="190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ělké těžkokapalinové prádlo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8840" y="4968720"/>
                            <a:ext cx="1809720" cy="202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luboké těžkokapalinové prádlo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9120" y="3548880"/>
                            <a:ext cx="1114920" cy="190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ístové sazečky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9120" y="3954960"/>
                            <a:ext cx="1114920" cy="190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neumatické sazečky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748.7pt;height:415.2pt" coordorigin="-540,0" coordsize="14974,8304">
                <v:rect id="shape_0" stroked="f" o:allowincell="f" style="position:absolute;left:-539;top:0;width:14972;height:830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2106" stroked="t" o:allowincell="f" style="position:absolute;left:10050;top:6196;width:1708;height:197;rotation:180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04" stroked="t" o:allowincell="f" style="position:absolute;left:10050;top:5756;width:1708;height:441;flip:x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2098" stroked="t" o:allowincell="f" style="position:absolute;left:9968;top:7317;width:670;height:684;rotation:180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096" stroked="t" o:allowincell="f" style="position:absolute;left:9968;top:7314;width:670;height:197;rotation:180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094" stroked="t" o:allowincell="f" style="position:absolute;left:9202;top:5238;width:1073;height:1804;flip:y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2092" stroked="t" o:allowincell="f" style="position:absolute;left:9359;top:5240;width:913;height:684;flip:y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2084" stroked="t" o:allowincell="f" style="position:absolute;left:2222;top:5556;width:158;height:736;flip:y;rotation:9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068" stroked="t" o:allowincell="f" style="position:absolute;left:6135;top:3002;width:4204;height:1628;flip:y;rotation:9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062" stroked="t" o:allowincell="f" style="position:absolute;left:3804;top:1723;width:1292;height:671;rotation:27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060" stroked="t" o:allowincell="f" style="position:absolute;left:5097;top:1723;width:1102;height:671;flip:y;rotation:9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56" stroked="t" o:allowincell="f" style="position:absolute;left:10753;top:2075;width:364;height:1861;rotation:180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57" stroked="t" o:allowincell="f" style="position:absolute;left:10753;top:2077;width:364;height:1221;rotation:180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58" stroked="t" o:allowincell="f" style="position:absolute;left:10753;top:2076;width:364;height:582;rotation:180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59" stroked="t" o:allowincell="f" style="position:absolute;left:6424;top:607;width:3417;height:1252;rotation:180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61" stroked="t" o:allowincell="f" style="position:absolute;left:2222;top:3002;width:3913;height:2012;rotation:27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866" stroked="t" o:allowincell="f" style="position:absolute;left:6423;top:607;width:542;height:844;rotation:180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67" stroked="t" o:allowincell="f" style="position:absolute;left:5622;top:607;width:800;height:844;flip:y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868" fillcolor="#97cdcc" stroked="t" o:allowincell="f" style="position:absolute;left:5529;top:0;width:1851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ružování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869" fillcolor="#d6e0e0" stroked="t" o:allowincell="f" style="position:absolute;left:4571;top:1117;width:1117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yzikální rozdružová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70" fillcolor="#d6e0e0" stroked="t" o:allowincell="f" style="position:absolute;left:6966;top:1117;width:1116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emické rozdružová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72" fillcolor="#d6e0e0" stroked="t" o:allowincell="f" style="position:absolute;left:8883;top:4630;width:2849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ružování gravitační silou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75" fillcolor="#d6e0e0" stroked="t" o:allowincell="f" style="position:absolute;left:1696;top:4950;width:1115;height:604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ružování flotac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77" fillcolor="#d6e0e0" stroked="t" o:allowincell="f" style="position:absolute;left:9841;top:1596;width:1873;height:478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orie rozdružová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878" fillcolor="#99cc00" stroked="t" o:allowincell="f" style="position:absolute;left:11119;top:2395;width:2394;height:47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teorie pohybu části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v rozdružovacím prostředí)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79" fillcolor="#99cc00" stroked="t" o:allowincell="f" style="position:absolute;left:11119;top:3034;width:2394;height:478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tenciální teorie rozdružová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880" fillcolor="#99cc00" stroked="t" o:allowincell="f" style="position:absolute;left:11119;top:3673;width:2394;height:47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ychlostní teorie rozdružová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fillcolor="white" stroked="f" o:allowincell="f" style="position:absolute;left:-540;top:7664;width:271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2 rozdružová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2059" fillcolor="#99cc00" stroked="t" o:allowincell="f" style="position:absolute;left:5529;top:2395;width:1276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kré rozdružová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061" fillcolor="#99cc00" stroked="t" o:allowincell="f" style="position:absolute;left:3134;top:2395;width:1277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uché rozdružová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3" fillcolor="#d6e0e0" stroked="t" o:allowincell="f" style="position:absolute;left:6647;top:4630;width:1695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ružování gravitační a odstředivou silou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73" fillcolor="#d6e0e0" stroked="t" o:allowincell="f" style="position:absolute;left:3612;top:4950;width:1755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ružování odstředivou silou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92" stroked="t" o:allowincell="f" style="position:absolute;left:4523;top:3002;width:1612;height:1948;rotation:27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6136;top:3002;width:1424;height:1658;flip:y;rotation:9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083" fillcolor="#99cc00" stroked="t" o:allowincell="f" style="position:absolute;left:1856;top:6228;width:1115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tační stroj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38" fillcolor="#99cc00" stroked="t" o:allowincell="f" style="position:absolute;left:4092;top:6228;width:1115;height:477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ifug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41" stroked="t" o:allowincell="f" style="position:absolute;left:4459;top:5558;width:217;height:670;flip:y;rotation:9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7463;top:5238;width:8;height:510;flip:y;rotation:90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138" fillcolor="#99cc00" stroked="t" o:allowincell="f" style="position:absolute;left:6807;top:5748;width:1277;height:478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hydrocyklon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091" fillcolor="#99cc00" stroked="t" o:allowincell="f" style="position:absolute;left:9362;top:5589;width:1436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azeč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093" fillcolor="#99cc00" stroked="t" o:allowincell="f" style="position:absolute;left:9202;top:6707;width:1595;height:606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ěžkokapalinové prádl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095" fillcolor="#99cc00" stroked="t" o:allowincell="f" style="position:absolute;left:10639;top:7345;width:2849;height:29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ělké těžkokapalinové prádl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097" fillcolor="#99cc00" stroked="t" o:allowincell="f" style="position:absolute;left:10639;top:7825;width:2849;height:318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luboké těžkokapalinové prádl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03" fillcolor="#99cc00" stroked="t" o:allowincell="f" style="position:absolute;left:11758;top:5589;width:1755;height:29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ístové sazeč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05" fillcolor="#99cc00" stroked="t" o:allowincell="f" style="position:absolute;left:11758;top:6228;width:1755;height:29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neumatické sazeč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8925560" cy="5943600"/>
                <wp:effectExtent l="12065" t="0" r="127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5480" cy="5943600"/>
                          <a:chOff x="0" y="0"/>
                          <a:chExt cx="8925480" cy="5943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89254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61640" y="2013840"/>
                            <a:ext cx="195120" cy="958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52840" y="2013840"/>
                            <a:ext cx="210600" cy="360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21120" y="3840480"/>
                            <a:ext cx="225720" cy="503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32880" y="2013840"/>
                            <a:ext cx="424440" cy="1758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32880" y="2012760"/>
                            <a:ext cx="424440" cy="1073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32880" y="2013840"/>
                            <a:ext cx="424440" cy="38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77440" y="3727080"/>
                            <a:ext cx="568080" cy="1532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77440" y="3726720"/>
                            <a:ext cx="568080" cy="961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77440" y="3726360"/>
                            <a:ext cx="568080" cy="389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39680" y="2013120"/>
                            <a:ext cx="369720" cy="1530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708680" y="2012400"/>
                            <a:ext cx="250560" cy="1029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39680" y="2013120"/>
                            <a:ext cx="369720" cy="958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20760" y="3840840"/>
                            <a:ext cx="111600" cy="1074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64840" y="2013480"/>
                            <a:ext cx="195120" cy="3473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61640" y="2013840"/>
                            <a:ext cx="195120" cy="2215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61640" y="2013480"/>
                            <a:ext cx="195120" cy="1530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61640" y="2013840"/>
                            <a:ext cx="195120" cy="38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708680" y="2013120"/>
                            <a:ext cx="250560" cy="408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39680" y="2013120"/>
                            <a:ext cx="369720" cy="38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578560" y="-576000"/>
                            <a:ext cx="730440" cy="3620160"/>
                          </a:xfrm>
                          <a:prstGeom prst="bentConnector3">
                            <a:avLst>
                              <a:gd name="adj1" fmla="val 1568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64840" y="2012760"/>
                            <a:ext cx="195120" cy="1645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64840" y="2013840"/>
                            <a:ext cx="195120" cy="1096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64840" y="2013840"/>
                            <a:ext cx="195120" cy="501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07720" y="1196640"/>
                            <a:ext cx="730440" cy="75240"/>
                          </a:xfrm>
                          <a:prstGeom prst="bentConnector3">
                            <a:avLst>
                              <a:gd name="adj1" fmla="val 1568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41920" y="405720"/>
                            <a:ext cx="730440" cy="1657080"/>
                          </a:xfrm>
                          <a:prstGeom prst="bentConnector3">
                            <a:avLst>
                              <a:gd name="adj1" fmla="val 1568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6840" y="-280080"/>
                            <a:ext cx="730440" cy="3028680"/>
                          </a:xfrm>
                          <a:prstGeom prst="bentConnector3">
                            <a:avLst>
                              <a:gd name="adj1" fmla="val 1568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4880" y="457200"/>
                            <a:ext cx="96444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ružování flotací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600200"/>
                            <a:ext cx="1026000" cy="41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tace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600200"/>
                            <a:ext cx="1026000" cy="41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tační médi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4880" y="1600200"/>
                            <a:ext cx="1026000" cy="41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tační stroje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2285280"/>
                            <a:ext cx="966600" cy="4132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neumatické flotační stroje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2857680"/>
                            <a:ext cx="91440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neumaticko-mechanické flotační stroje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3429000"/>
                            <a:ext cx="96660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echanické flotační stro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8000" y="1600200"/>
                            <a:ext cx="1026000" cy="4132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tační činidla</w:t>
                              </w:r>
                            </w:p>
                          </w:txbxContent>
                        </wps:txbx>
                        <wps:bodyPr lIns="4320" rIns="432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080" y="2171160"/>
                            <a:ext cx="96588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teropolární činidla</w:t>
                              </w:r>
                            </w:p>
                          </w:txbxContent>
                        </wps:txbx>
                        <wps:bodyPr lIns="5040" rIns="504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9240" y="2192760"/>
                            <a:ext cx="96660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epolár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inidla</w:t>
                              </w:r>
                            </w:p>
                          </w:txbxContent>
                        </wps:txbx>
                        <wps:bodyPr lIns="5040" rIns="504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160"/>
                            <a:ext cx="685800" cy="4132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řečistn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tace</w:t>
                              </w:r>
                            </w:p>
                          </w:txbxContent>
                        </wps:txbx>
                        <wps:bodyPr lIns="13320" rIns="13320" tIns="6840" bIns="6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314160"/>
                            <a:ext cx="685800" cy="4132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ioflotace</w:t>
                              </w:r>
                            </w:p>
                          </w:txbxContent>
                        </wps:txbx>
                        <wps:bodyPr lIns="14760" rIns="14760" tIns="6840" bIns="6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000680"/>
                            <a:ext cx="68580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flotace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5257800"/>
                            <a:ext cx="96660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tační stroje nových konstrukcí</w:t>
                              </w:r>
                            </w:p>
                          </w:txbxContent>
                        </wps:txbx>
                        <wps:bodyPr lIns="19800" rIns="19800" tIns="9360" bIns="9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2000" y="4685760"/>
                            <a:ext cx="1217880" cy="4147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ůtočné flotační stroje</w:t>
                              </w:r>
                            </w:p>
                          </w:txbxContent>
                        </wps:txbx>
                        <wps:bodyPr lIns="26640" rIns="26640" tIns="13320" bIns="13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080" y="2742480"/>
                            <a:ext cx="96588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běrače</w:t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9240" y="2813040"/>
                            <a:ext cx="96660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ěniče</w:t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080" y="3314160"/>
                            <a:ext cx="96588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dící flotační činidla</w:t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6600" y="3885480"/>
                            <a:ext cx="1217880" cy="4147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tlačující činidla</w:t>
                              </w:r>
                            </w:p>
                          </w:txbxContent>
                        </wps:txbx>
                        <wps:bodyPr lIns="30960" rIns="30960" tIns="15840" bIns="15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6600" y="4457880"/>
                            <a:ext cx="1217880" cy="41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živující činidla</w:t>
                              </w:r>
                            </w:p>
                          </w:txbxContent>
                        </wps:txbx>
                        <wps:bodyPr lIns="39960" rIns="3996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6600" y="5029200"/>
                            <a:ext cx="1217880" cy="415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difikující činidla</w:t>
                              </w:r>
                            </w:p>
                          </w:txbxContent>
                        </wps:txbx>
                        <wps:bodyPr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160"/>
                            <a:ext cx="965880" cy="4132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uhá  fáze</w:t>
                              </w:r>
                            </w:p>
                          </w:txbxContent>
                        </wps:txbx>
                        <wps:bodyPr lIns="69840" rIns="6984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965880" cy="412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palná fáze</w:t>
                              </w:r>
                            </w:p>
                          </w:txbxContent>
                        </wps:txbx>
                        <wps:bodyPr lIns="73080" rIns="7308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542760"/>
                            <a:ext cx="965880" cy="4132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ynná fáze</w:t>
                              </w:r>
                            </w:p>
                          </w:txbxContent>
                        </wps:txbx>
                        <wps:bodyPr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6480" y="4114080"/>
                            <a:ext cx="966600" cy="4147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orové flotační stroj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48568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21 rozdružování flotac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914400" cy="570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yzikálně-chemická flotac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742480"/>
                            <a:ext cx="685800" cy="4132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lavní flot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702.8pt;height:468pt" coordorigin="-180,-180" coordsize="14056,9360">
                <v:rect id="shape_0" stroked="f" o:allowincell="f" style="position:absolute;left:-180;top:-180;width:14055;height:93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_s2112" stroked="t" o:allowincell="f" style="position:absolute;left:1494;top:2992;width:305;height:1508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2108" stroked="t" o:allowincell="f" style="position:absolute;left:1163;top:2993;width:331;height:565;flip:y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893" stroked="t" o:allowincell="f" style="position:absolute;left:7414;top:5870;width:353;height:790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894" stroked="t" o:allowincell="f" style="position:absolute;left:3653;top:2993;width:666;height:2767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895" stroked="t" o:allowincell="f" style="position:absolute;left:3653;top:2992;width:666;height:1688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896" stroked="t" o:allowincell="f" style="position:absolute;left:3653;top:2993;width:666;height:607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897" stroked="t" o:allowincell="f" style="position:absolute;left:10653;top:5691;width:892;height:2411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898" stroked="t" o:allowincell="f" style="position:absolute;left:10653;top:5690;width:892;height:1512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899" stroked="t" o:allowincell="f" style="position:absolute;left:10653;top:5689;width:892;height:611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0" stroked="t" o:allowincell="f" style="position:absolute;left:11378;top:2992;width:581;height:2407;flip:y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1" stroked="t" o:allowincell="f" style="position:absolute;left:11962;top:2990;width:392;height:1619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2" stroked="t" o:allowincell="f" style="position:absolute;left:11378;top:2991;width:581;height:1508;flip:y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3" stroked="t" o:allowincell="f" style="position:absolute;left:7413;top:5870;width:174;height:1690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4" stroked="t" o:allowincell="f" style="position:absolute;left:6381;top:2992;width:305;height:5468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5" stroked="t" o:allowincell="f" style="position:absolute;left:1494;top:2993;width:305;height:3487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6" stroked="t" o:allowincell="f" style="position:absolute;left:1494;top:2993;width:305;height:2407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7" stroked="t" o:allowincell="f" style="position:absolute;left:1494;top:2993;width:305;height:607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8" stroked="t" o:allowincell="f" style="position:absolute;left:11962;top:2992;width:392;height:641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09" stroked="t" o:allowincell="f" style="position:absolute;left:11378;top:2992;width:581;height:607;flip:y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10" stroked="t" o:allowincell="f" style="position:absolute;left:6331;top:1190;width:5699;height:1148;flip:y;rotation:90" type="_x0000_t34">
                  <v:stroke color="#cccc99" weight="28440" joinstyle="miter" endcap="flat"/>
                  <v:fill o:detectmouseclick="t" on="false"/>
                  <w10:wrap type="square"/>
                </v:shape>
                <v:shape id="shape_0" ID="_s1911" stroked="t" o:allowincell="f" style="position:absolute;left:6381;top:2991;width:305;height:2589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12" stroked="t" o:allowincell="f" style="position:absolute;left:6381;top:2993;width:305;height:1725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13" stroked="t" o:allowincell="f" style="position:absolute;left:6381;top:2992;width:305;height:788;rotation:180" type="_x0000_t33">
                  <v:stroke color="#cccc99" weight="28440" joinstyle="miter" endcap="flat"/>
                  <v:fill o:detectmouseclick="t" on="false"/>
                  <w10:wrap type="square"/>
                </v:shape>
                <v:shape id="shape_0" ID="_s1914" stroked="t" o:allowincell="f" style="position:absolute;left:6334;top:1190;width:116;height:1148;flip:y;rotation:90" type="_x0000_t34">
                  <v:stroke color="#cccc99" weight="28440" joinstyle="miter" endcap="flat"/>
                  <v:fill o:detectmouseclick="t" on="false"/>
                  <w10:wrap type="square"/>
                </v:shape>
                <v:shape id="shape_0" ID="_s1915" stroked="t" o:allowincell="f" style="position:absolute;left:3723;top:1190;width:2609;height:1148;rotation:270" type="_x0000_t34">
                  <v:stroke color="#cccc99" weight="28440" joinstyle="miter" endcap="flat"/>
                  <v:fill o:detectmouseclick="t" on="false"/>
                  <w10:wrap type="square"/>
                </v:shape>
                <v:shape id="shape_0" ID="_s1916" stroked="t" o:allowincell="f" style="position:absolute;left:1564;top:1190;width:4769;height:1148;rotation:270" type="_x0000_t34">
                  <v:stroke color="#cccc99" weight="28440" joinstyle="miter" endcap="flat"/>
                  <v:fill o:detectmouseclick="t" on="false"/>
                  <w10:wrap type="square"/>
                </v:shape>
                <v:shape id="shape_0" ID="_s1917" fillcolor="#97cdcc" stroked="t" o:allowincell="f" style="position:absolute;left:5607;top:540;width:1518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ružování flotací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square"/>
                </v:shape>
                <v:shape id="shape_0" ID="_s1918" fillcolor="#d6e0e0" stroked="t" o:allowincell="f" style="position:absolute;left:719;top:2340;width:1615;height:651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tac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square"/>
                </v:shape>
                <v:shape id="shape_0" ID="_s1919" fillcolor="#d6e0e0" stroked="t" o:allowincell="f" style="position:absolute;left:2880;top:2340;width:1615;height:651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tační médiu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square"/>
                </v:shape>
                <v:shape id="shape_0" ID="_s1920" fillcolor="#d6e0e0" stroked="t" o:allowincell="f" style="position:absolute;left:5607;top:2340;width:1615;height:651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tační stroj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square"/>
                </v:shape>
                <v:shape id="shape_0" ID="_s1921" fillcolor="#99cc00" stroked="t" o:allowincell="f" style="position:absolute;left:6687;top:3419;width:1521;height:650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neumatické flotační stroj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22" fillcolor="#99cc00" stroked="t" o:allowincell="f" style="position:absolute;left:6687;top:4320;width:1439;height:718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neumaticko-mechanické flotační stroj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23" fillcolor="#99cc00" stroked="t" o:allowincell="f" style="position:absolute;left:6687;top:5220;width:1521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echanické flotační stro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24" fillcolor="#d6e0e0" stroked="t" o:allowincell="f" style="position:absolute;left:11187;top:2340;width:1615;height:650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tační činidl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square"/>
                </v:shape>
                <v:shape id="shape_0" ID="_s1925" fillcolor="#99cc00" stroked="t" o:allowincell="f" style="position:absolute;left:9927;top:3239;width:1520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eteropolární činid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26" fillcolor="#99cc00" stroked="t" o:allowincell="f" style="position:absolute;left:12354;top:3273;width:1521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epolár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inid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27" fillcolor="#99cc00" stroked="t" o:allowincell="f" style="position:absolute;left:1800;top:3239;width:1079;height:650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řečistná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tac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28" fillcolor="#99cc00" stroked="t" o:allowincell="f" style="position:absolute;left:1800;top:5039;width:1079;height:650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ioflotac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29" fillcolor="#99cc00" stroked="t" o:allowincell="f" style="position:absolute;left:1800;top:6120;width:1079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eflotac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0" fillcolor="#99cc00" stroked="t" o:allowincell="f" style="position:absolute;left:6687;top:8100;width:1521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tační stroje nových konstrukc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1" fillcolor="#99cc00" stroked="t" o:allowincell="f" style="position:absolute;left:7587;top:7199;width:1917;height:652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ůtočné flotační stroj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2" fillcolor="#99cc00" stroked="t" o:allowincell="f" style="position:absolute;left:9927;top:4139;width:1520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běra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3" fillcolor="#99cc00" stroked="t" o:allowincell="f" style="position:absolute;left:12354;top:4250;width:1521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ěn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4" fillcolor="#99cc00" stroked="t" o:allowincell="f" style="position:absolute;left:9927;top:5039;width:1520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dící flotační činid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5" fillcolor="#99cc00" stroked="t" o:allowincell="f" style="position:absolute;left:11547;top:5939;width:1917;height:652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tlačující činid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6" fillcolor="#99cc00" stroked="t" o:allowincell="f" style="position:absolute;left:11547;top:6840;width:1917;height:651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živující činid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7" fillcolor="#99cc00" stroked="t" o:allowincell="f" style="position:absolute;left:11547;top:7740;width:1917;height:653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difikující činid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8" fillcolor="#99cc00" stroked="t" o:allowincell="f" style="position:absolute;left:4320;top:3239;width:1520;height:650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uhá  fáz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39" fillcolor="#99cc00" stroked="t" o:allowincell="f" style="position:absolute;left:4320;top:4320;width:1520;height:649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palná fáz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40" fillcolor="#99cc00" stroked="t" o:allowincell="f" style="position:absolute;left:4320;top:5399;width:1520;height:650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ynná fáz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1941" fillcolor="#99cc00" stroked="t" o:allowincell="f" style="position:absolute;left:7767;top:6299;width:1521;height:652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orové flotační stroj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fillcolor="white" stroked="f" o:allowincell="f" style="position:absolute;left:0;top:8459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21 rozdružování flotac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_s2107" fillcolor="#99cc00" stroked="t" o:allowincell="f" style="position:absolute;left:-180;top:3060;width:1439;height:898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yzikálně-chemická flotac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  <v:shape id="shape_0" ID="_s2111" fillcolor="#99cc00" stroked="t" o:allowincell="f" style="position:absolute;left:1800;top:4139;width:1079;height:650;mso-wrap-style:squar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lavní flot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16035" cy="6286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6120" cy="6286680"/>
                          <a:chOff x="0" y="0"/>
                          <a:chExt cx="8916120" cy="6286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89154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196840" y="1611720"/>
                            <a:ext cx="236520" cy="196560"/>
                          </a:xfrm>
                          <a:prstGeom prst="bentConnector3">
                            <a:avLst>
                              <a:gd name="adj1" fmla="val 4832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052600" y="1581120"/>
                            <a:ext cx="777240" cy="1575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29760" y="1073160"/>
                            <a:ext cx="227520" cy="1282320"/>
                          </a:xfrm>
                          <a:prstGeom prst="bentConnector3">
                            <a:avLst>
                              <a:gd name="adj1" fmla="val 4992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0480" y="1591920"/>
                            <a:ext cx="126720" cy="425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052600" y="1580400"/>
                            <a:ext cx="320040" cy="105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052600" y="1580400"/>
                            <a:ext cx="320040" cy="71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559480" y="-225720"/>
                            <a:ext cx="465840" cy="2727720"/>
                          </a:xfrm>
                          <a:prstGeom prst="bentConnector3">
                            <a:avLst>
                              <a:gd name="adj1" fmla="val 24516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45040" y="288360"/>
                            <a:ext cx="465840" cy="1699200"/>
                          </a:xfrm>
                          <a:prstGeom prst="bentConnector3">
                            <a:avLst>
                              <a:gd name="adj1" fmla="val 24516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102720" y="-768600"/>
                            <a:ext cx="465840" cy="3813120"/>
                          </a:xfrm>
                          <a:prstGeom prst="bentConnector3">
                            <a:avLst>
                              <a:gd name="adj1" fmla="val 24516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88120" y="529560"/>
                            <a:ext cx="465840" cy="1217520"/>
                          </a:xfrm>
                          <a:prstGeom prst="bentConnector3">
                            <a:avLst>
                              <a:gd name="adj1" fmla="val 24516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006160" y="5590800"/>
                            <a:ext cx="479520" cy="588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006160" y="5590800"/>
                            <a:ext cx="479520" cy="246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1880" y="4104360"/>
                            <a:ext cx="190800" cy="1388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1880" y="4103640"/>
                            <a:ext cx="190800" cy="1046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1880" y="4104720"/>
                            <a:ext cx="190800" cy="703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1880" y="4104720"/>
                            <a:ext cx="190800" cy="245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90760" y="2276640"/>
                            <a:ext cx="138240" cy="1730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90760" y="2275920"/>
                            <a:ext cx="138240" cy="1388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90760" y="2276640"/>
                            <a:ext cx="138240" cy="930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90760" y="2276280"/>
                            <a:ext cx="138240" cy="452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31760" y="1581120"/>
                            <a:ext cx="698040" cy="597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31760" y="1580760"/>
                            <a:ext cx="698040" cy="254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052600" y="1580760"/>
                            <a:ext cx="320040" cy="369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20680" y="3761640"/>
                            <a:ext cx="137160" cy="588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20680" y="3761280"/>
                            <a:ext cx="137160" cy="1274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20680" y="3761640"/>
                            <a:ext cx="137160" cy="931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20680" y="3761280"/>
                            <a:ext cx="137160" cy="245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0480" y="1591560"/>
                            <a:ext cx="126720" cy="2072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53280" y="2170440"/>
                            <a:ext cx="75600" cy="1037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53280" y="2170440"/>
                            <a:ext cx="75600" cy="694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53280" y="2169720"/>
                            <a:ext cx="75600" cy="236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19080" y="813960"/>
                            <a:ext cx="465840" cy="648000"/>
                          </a:xfrm>
                          <a:prstGeom prst="bentConnector3">
                            <a:avLst>
                              <a:gd name="adj1" fmla="val 24516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58920" y="-898920"/>
                            <a:ext cx="465840" cy="4074480"/>
                          </a:xfrm>
                          <a:prstGeom prst="bentConnector3">
                            <a:avLst>
                              <a:gd name="adj1" fmla="val 24516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58480" y="-99720"/>
                            <a:ext cx="465840" cy="2475720"/>
                          </a:xfrm>
                          <a:prstGeom prst="bentConnector3">
                            <a:avLst>
                              <a:gd name="adj1" fmla="val 24516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440" y="571680"/>
                            <a:ext cx="1350000" cy="334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mocné procesy</w:t>
                              </w:r>
                            </w:p>
                          </w:txbxContent>
                        </wps:txbx>
                        <wps:bodyPr lIns="5760" rIns="576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371600"/>
                            <a:ext cx="1142280" cy="209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vodňování</w:t>
                              </w:r>
                            </w:p>
                          </w:txbxContent>
                        </wps:txbx>
                        <wps:bodyPr lIns="5760" rIns="576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371600"/>
                            <a:ext cx="685080" cy="221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cení</w:t>
                              </w:r>
                            </w:p>
                          </w:txbxContent>
                        </wps:txbx>
                        <wps:bodyPr lIns="5760" rIns="576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1371600"/>
                            <a:ext cx="984960" cy="209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ištění vod</w:t>
                              </w:r>
                            </w:p>
                          </w:txbxContent>
                        </wps:txbx>
                        <wps:bodyPr lIns="5760" rIns="576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286000"/>
                            <a:ext cx="135072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jemová teorie drce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743200"/>
                            <a:ext cx="135072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vrchová teorie drcení</w:t>
                              </w:r>
                            </w:p>
                          </w:txbxContent>
                        </wps:txbx>
                        <wps:bodyPr lIns="21600" rIns="2160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086280"/>
                            <a:ext cx="1350720" cy="219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řetí teorie drcení</w:t>
                              </w:r>
                            </w:p>
                          </w:txbxContent>
                        </wps:txbx>
                        <wps:bodyPr lIns="21600" rIns="2160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3543480"/>
                            <a:ext cx="135000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tiče</w:t>
                              </w:r>
                            </w:p>
                          </w:txbxContent>
                        </wps:txbx>
                        <wps:bodyPr lIns="21600" rIns="2160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886200"/>
                            <a:ext cx="147132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elisťové drtiče</w:t>
                              </w:r>
                            </w:p>
                          </w:txbxContent>
                        </wps:txbx>
                        <wps:bodyPr lIns="21600" rIns="2160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572000"/>
                            <a:ext cx="1471320" cy="218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ladivové drtiče</w:t>
                              </w:r>
                            </w:p>
                          </w:txbxContent>
                        </wps:txbx>
                        <wps:bodyPr lIns="21600" rIns="2160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915080"/>
                            <a:ext cx="147132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ulové drtiče</w:t>
                              </w:r>
                            </w:p>
                          </w:txbxContent>
                        </wps:txbx>
                        <wps:bodyPr lIns="23040" rIns="23040" tIns="1152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229280"/>
                            <a:ext cx="1471320" cy="218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álcové drtiče</w:t>
                              </w:r>
                            </w:p>
                          </w:txbxContent>
                        </wps:txbx>
                        <wps:bodyPr lIns="25920" rIns="2592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1828800"/>
                            <a:ext cx="135000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ifugy</w:t>
                              </w:r>
                            </w:p>
                          </w:txbxContent>
                        </wps:txbx>
                        <wps:bodyPr lIns="28440" rIns="2844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2171160"/>
                            <a:ext cx="137088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hušťovací hydrocyklóny</w:t>
                              </w:r>
                            </w:p>
                          </w:txbxContent>
                        </wps:txbx>
                        <wps:bodyPr lIns="36360" rIns="36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714680"/>
                            <a:ext cx="134928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kapávání</w:t>
                              </w:r>
                            </w:p>
                          </w:txbxContent>
                        </wps:txbx>
                        <wps:bodyPr lIns="36360" rIns="36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2057400"/>
                            <a:ext cx="1349280" cy="219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ltrace</w:t>
                              </w:r>
                            </w:p>
                          </w:txbxContent>
                        </wps:txbx>
                        <wps:bodyPr lIns="39960" rIns="3996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2514600"/>
                            <a:ext cx="1471320" cy="3866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ltrace s tvorbou filtračního koláče</w:t>
                              </w:r>
                            </w:p>
                          </w:txbxContent>
                        </wps:txbx>
                        <wps:bodyPr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3086280"/>
                            <a:ext cx="147132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luboká filtrace</w:t>
                              </w:r>
                            </w:p>
                          </w:txbxContent>
                        </wps:txbx>
                        <wps:bodyPr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3543480"/>
                            <a:ext cx="1471320" cy="218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vrchová filtrace</w:t>
                              </w:r>
                            </w:p>
                          </w:txbxContent>
                        </wps:txbx>
                        <wps:bodyPr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3886200"/>
                            <a:ext cx="147132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ltry</w:t>
                              </w:r>
                            </w:p>
                          </w:txbxContent>
                        </wps:txbx>
                        <wps:bodyPr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229280"/>
                            <a:ext cx="1350000" cy="219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toučové tlakové filtry</w:t>
                              </w:r>
                            </w:p>
                          </w:txbxContent>
                        </wps:txbx>
                        <wps:bodyPr lIns="57960" rIns="5796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686480"/>
                            <a:ext cx="1350000" cy="2203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toučové vakuové filtry</w:t>
                              </w:r>
                            </w:p>
                          </w:txbxContent>
                        </wps:txbx>
                        <wps:bodyPr lIns="57960" rIns="5796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029200"/>
                            <a:ext cx="135000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ásové filtry</w:t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372280"/>
                            <a:ext cx="1350000" cy="219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kalolisy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715000"/>
                            <a:ext cx="1351440" cy="221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rámové kalolisy</w:t>
                              </w:r>
                            </w:p>
                          </w:txbxContent>
                        </wps:txbx>
                        <wps:bodyPr lIns="74880" rIns="74880" tIns="37440" bIns="37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6058080"/>
                            <a:ext cx="1351440" cy="221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komorové kalolisy</w:t>
                              </w:r>
                            </w:p>
                          </w:txbxContent>
                        </wps:txbx>
                        <wps:bodyPr lIns="79920" rIns="7992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182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3 pomocné proces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1371600"/>
                            <a:ext cx="685080" cy="221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uše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3120" y="1371600"/>
                            <a:ext cx="914400" cy="221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prav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720" y="1371600"/>
                            <a:ext cx="799560" cy="22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kladová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0120" y="1371600"/>
                            <a:ext cx="1028160" cy="227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mogenizac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5052600" y="1580400"/>
                            <a:ext cx="618480" cy="3913200"/>
                          </a:xfrm>
                          <a:prstGeom prst="bentConnector4">
                            <a:avLst>
                              <a:gd name="adj1" fmla="val -40768"/>
                              <a:gd name="adj2" fmla="val 5155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2640" y="2514600"/>
                            <a:ext cx="1370880" cy="227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dimentační nádrž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828800"/>
                            <a:ext cx="1028160" cy="342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orie drce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0480" y="1591920"/>
                            <a:ext cx="126720" cy="425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72840" y="1828800"/>
                            <a:ext cx="799560" cy="227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zásobní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840" y="2971800"/>
                            <a:ext cx="984960" cy="3340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dimentac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7240" y="1828800"/>
                            <a:ext cx="1028160" cy="227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pravní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.05pt;height:495pt" coordorigin="0,0" coordsize="14041,9900">
                <v:rect id="shape_0" stroked="f" o:allowincell="f" style="position:absolute;left:1;top:0;width:1403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272" stroked="t" o:allowincell="f" style="position:absolute;left:12942;top:2509;width:307;height:370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70" stroked="t" o:allowincell="f" style="position:absolute;left:7958;top:2492;width:1222;height:247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50" stroked="t" o:allowincell="f" style="position:absolute;left:9612;top:2523;width:2017;height:356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32" stroked="t" o:allowincell="f" style="position:absolute;left:523;top:2508;width:197;height:66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30" stroked="t" o:allowincell="f" style="position:absolute;left:7958;top:2491;width:502;height:166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28" stroked="t" o:allowincell="f" style="position:absolute;left:7958;top:2490;width:502;height:111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20" stroked="t" o:allowincell="f" style="position:absolute;left:6976;top:1428;width:4293;height:731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18" stroked="t" o:allowincell="f" style="position:absolute;left:6975;top:1428;width:2674;height:731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16" stroked="t" o:allowincell="f" style="position:absolute;left:6976;top:1428;width:6003;height:731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14" stroked="t" o:allowincell="f" style="position:absolute;left:5059;top:1428;width:1916;height:731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666" stroked="t" o:allowincell="f" style="position:absolute;left:7886;top:8807;width:753;height:92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67" stroked="t" o:allowincell="f" style="position:absolute;left:7886;top:8806;width:753;height:38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68" stroked="t" o:allowincell="f" style="position:absolute;left:6541;top:6466;width:298;height:218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69" stroked="t" o:allowincell="f" style="position:absolute;left:6541;top:6465;width:298;height:164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70" stroked="t" o:allowincell="f" style="position:absolute;left:6541;top:6466;width:298;height:110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71" stroked="t" o:allowincell="f" style="position:absolute;left:6541;top:6466;width:298;height:38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72" stroked="t" o:allowincell="f" style="position:absolute;left:5184;top:3587;width:216;height:272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73" stroked="t" o:allowincell="f" style="position:absolute;left:5184;top:3585;width:216;height:218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74" stroked="t" o:allowincell="f" style="position:absolute;left:5184;top:3587;width:216;height:146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75" stroked="t" o:allowincell="f" style="position:absolute;left:5184;top:3587;width:216;height:71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76" stroked="t" o:allowincell="f" style="position:absolute;left:3044;top:2491;width:1097;height:94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77" stroked="t" o:allowincell="f" style="position:absolute;left:3044;top:2492;width:1097;height:39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84" stroked="t" o:allowincell="f" style="position:absolute;left:7958;top:2491;width:502;height:58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85" stroked="t" o:allowincell="f" style="position:absolute;left:1766;top:5925;width:214;height:92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86" stroked="t" o:allowincell="f" style="position:absolute;left:1766;top:5925;width:214;height:200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87" stroked="t" o:allowincell="f" style="position:absolute;left:1766;top:5925;width:214;height:146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88" stroked="t" o:allowincell="f" style="position:absolute;left:1766;top:5925;width:214;height:38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89" stroked="t" o:allowincell="f" style="position:absolute;left:523;top:2509;width:197;height:326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90" stroked="t" o:allowincell="f" style="position:absolute;left:1503;top:3420;width:117;height:163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91" stroked="t" o:allowincell="f" style="position:absolute;left:1503;top:3420;width:117;height:109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92" stroked="t" o:allowincell="f" style="position:absolute;left:1503;top:3419;width:117;height:37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93" stroked="t" o:allowincell="f" style="position:absolute;left:6975;top:1428;width:1018;height:731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694" stroked="t" o:allowincell="f" style="position:absolute;left:559;top:1428;width:6416;height:731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695" stroked="t" o:allowincell="f" style="position:absolute;left:3077;top:1428;width:3898;height:731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696" fillcolor="#97cdcc" stroked="t" o:allowincell="f" style="position:absolute;left:5941;top:900;width:2125;height:52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mocné procesy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697" fillcolor="#d6e0e0" stroked="t" o:allowincell="f" style="position:absolute;left:2161;top:2160;width:1798;height:32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vodňová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98" fillcolor="#d6e0e0" stroked="t" o:allowincell="f" style="position:absolute;left:1;top:2160;width:1078;height:34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c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99" fillcolor="#d6e0e0" stroked="t" o:allowincell="f" style="position:absolute;left:7201;top:2160;width:1550;height:32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ištění vod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700" fillcolor="#99cc00" stroked="t" o:allowincell="f" style="position:absolute;left:1620;top:3600;width:2126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jemová teorie drce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01" fillcolor="#99cc00" stroked="t" o:allowincell="f" style="position:absolute;left:1620;top:4320;width:2126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vrchová teorie drce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02" fillcolor="#99cc00" stroked="t" o:allowincell="f" style="position:absolute;left:1620;top:4860;width:2126;height:3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řetí teorie drce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03" fillcolor="#99cc00" stroked="t" o:allowincell="f" style="position:absolute;left:721;top:5580;width:2125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t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04" fillcolor="#99cc00" stroked="t" o:allowincell="f" style="position:absolute;left:1981;top:6120;width:2316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elisťové drt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05" fillcolor="#99cc00" stroked="t" o:allowincell="f" style="position:absolute;left:1981;top:7200;width:2316;height:34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ladivové drt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06" fillcolor="#99cc00" stroked="t" o:allowincell="f" style="position:absolute;left:1981;top:7740;width:2316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ulové drt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07" fillcolor="#99cc00" stroked="t" o:allowincell="f" style="position:absolute;left:1981;top:6660;width:2316;height:34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álcové drt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08" fillcolor="#99cc00" stroked="t" o:allowincell="f" style="position:absolute;left:8461;top:2880;width:2125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ifug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13" fillcolor="#99cc00" stroked="t" o:allowincell="f" style="position:absolute;left:8461;top:3419;width:2158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hušťovací hydrocyklón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15" fillcolor="#99cc00" stroked="t" o:allowincell="f" style="position:absolute;left:4141;top:2700;width:2124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kapává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16" fillcolor="#99cc00" stroked="t" o:allowincell="f" style="position:absolute;left:4141;top:3240;width:2124;height:3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ltrac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17" fillcolor="#99cc00" stroked="t" o:allowincell="f" style="position:absolute;left:5401;top:3960;width:2316;height:60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ltrace s tvorbou filtračního kolá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18" fillcolor="#99cc00" stroked="t" o:allowincell="f" style="position:absolute;left:5401;top:4860;width:2316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luboká filtrac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19" fillcolor="#99cc00" stroked="t" o:allowincell="f" style="position:absolute;left:5401;top:5580;width:2316;height:34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vrchová filtrac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20" fillcolor="#99cc00" stroked="t" o:allowincell="f" style="position:absolute;left:5401;top:6120;width:2316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ltr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721" fillcolor="#97cdcc" stroked="t" o:allowincell="f" style="position:absolute;left:6840;top:6660;width:2125;height:3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toučové tlakové filtry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722" fillcolor="#97cdcc" stroked="t" o:allowincell="f" style="position:absolute;left:6840;top:7380;width:2125;height:34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toučové vakuové filtry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723" fillcolor="#97cdcc" stroked="t" o:allowincell="f" style="position:absolute;left:6840;top:7920;width:2125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ásové filtry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724" fillcolor="#97cdcc" stroked="t" o:allowincell="f" style="position:absolute;left:6840;top:8460;width:2125;height:34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kalolisy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725" fillcolor="#d6e0e0" stroked="t" o:allowincell="f" style="position:absolute;left:8640;top:9000;width:2127;height:34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rámové kalolis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726" fillcolor="#d6e0e0" stroked="t" o:allowincell="f" style="position:absolute;left:8640;top:9540;width:2127;height:34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komorové kalolis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fillcolor="white" stroked="f" o:allowincell="f" style="position:absolute;left:0;top:9000;width:28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3 pomocné proces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2113" fillcolor="#d6e0e0" stroked="t" o:allowincell="f" style="position:absolute;left:4501;top:2160;width:1078;height:34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uš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15" fillcolor="#d6e0e0" stroked="t" o:allowincell="f" style="position:absolute;left:12241;top:2160;width:1439;height:34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prav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17" fillcolor="#d6e0e0" stroked="t" o:allowincell="f" style="position:absolute;left:9001;top:2160;width:1258;height:35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kladová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19" fillcolor="#d6e0e0" stroked="t" o:allowincell="f" style="position:absolute;left:10441;top:2160;width:1618;height:3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mogenizac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09" stroked="t" o:allowincell="f" style="position:absolute;left:7958;top:2491;width:972;height:6160;rotation:180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2129" fillcolor="#99cc00" stroked="t" o:allowincell="f" style="position:absolute;left:8461;top:3960;width:2158;height:3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dimentační nádrž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31" fillcolor="#99cc00" stroked="t" o:allowincell="f" style="position:absolute;left:721;top:2880;width:1618;height:53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orie drcení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99" stroked="t" o:allowincell="f" style="position:absolute;left:523;top:2508;width:197;height:66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49" fillcolor="#99cc00" stroked="t" o:allowincell="f" style="position:absolute;left:10981;top:2880;width:1258;height:3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zásobní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69" fillcolor="#99cc00" stroked="t" o:allowincell="f" style="position:absolute;left:9181;top:4680;width:1550;height:52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dimentac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71" fillcolor="#99cc00" stroked="t" o:allowincell="f" style="position:absolute;left:12421;top:2880;width:1618;height:3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pravní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15400" cy="5829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829480"/>
                          <a:chOff x="0" y="0"/>
                          <a:chExt cx="8915400" cy="582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891540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32320" y="1427040"/>
                            <a:ext cx="242280" cy="1854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32320" y="1427400"/>
                            <a:ext cx="242280" cy="1168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91480" y="1427400"/>
                            <a:ext cx="242280" cy="1168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91480" y="1427400"/>
                            <a:ext cx="242280" cy="1854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32320" y="1427040"/>
                            <a:ext cx="242280" cy="483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91480" y="1427400"/>
                            <a:ext cx="242280" cy="483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5560" y="971640"/>
                            <a:ext cx="13035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ušení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440" y="1657440"/>
                            <a:ext cx="13035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taktní sušení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4960" y="1657440"/>
                            <a:ext cx="13035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vekční sušení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440" y="2343240"/>
                            <a:ext cx="13035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uproudé sušení</w:t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4960" y="2343240"/>
                            <a:ext cx="13035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tiproudé sušení</w:t>
                              </w:r>
                            </w:p>
                          </w:txbxContent>
                        </wps:txbx>
                        <wps:bodyPr lIns="29880" rIns="2988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440" y="3029040"/>
                            <a:ext cx="13035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pařování</w:t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4960" y="3029040"/>
                            <a:ext cx="130356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ařování</w:t>
                              </w:r>
                            </w:p>
                          </w:txbxContent>
                        </wps:txbx>
                        <wps:bodyPr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2578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31 suš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pt;height:459pt" coordorigin="0,0" coordsize="14040,9180">
                <v:rect id="shape_0" stroked="f" o:allowincell="f" style="position:absolute;left:0;top:0;width:14039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651" stroked="t" o:allowincell="f" style="position:absolute;left:6982;top:2249;width:379;height:291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52" stroked="t" o:allowincell="f" style="position:absolute;left:6982;top:2249;width:379;height:183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53" stroked="t" o:allowincell="f" style="position:absolute;left:6601;top:2249;width:381;height:183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54" stroked="t" o:allowincell="f" style="position:absolute;left:6601;top:2249;width:381;height:291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55" stroked="t" o:allowincell="f" style="position:absolute;left:6982;top:2249;width:379;height:75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56" stroked="t" o:allowincell="f" style="position:absolute;left:6601;top:2249;width:381;height:75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57" fillcolor="#97cdcc" stroked="t" o:allowincell="f" style="position:absolute;left:5993;top:1530;width:2052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ušení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658" fillcolor="#d6e0e0" stroked="t" o:allowincell="f" style="position:absolute;left:4623;top:2610;width:2052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taktní suš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59" fillcolor="#d6e0e0" stroked="t" o:allowincell="f" style="position:absolute;left:7362;top:2610;width:2052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vekční suš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60" fillcolor="#d6e0e0" stroked="t" o:allowincell="f" style="position:absolute;left:4623;top:3690;width:2052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uproudé suš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61" fillcolor="#d6e0e0" stroked="t" o:allowincell="f" style="position:absolute;left:7362;top:3690;width:2052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tiproudé suš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62" fillcolor="#d6e0e0" stroked="t" o:allowincell="f" style="position:absolute;left:4623;top:4770;width:2052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pařová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63" fillcolor="#d6e0e0" stroked="t" o:allowincell="f" style="position:absolute;left:7362;top:4770;width:2052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ařová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fillcolor="white" stroked="f" o:allowincell="f" style="position:absolute;left:178;top:828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31 suše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22260" cy="5600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2160" cy="5600880"/>
                          <a:chOff x="0" y="0"/>
                          <a:chExt cx="7922160" cy="5600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792216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18600" y="4113360"/>
                            <a:ext cx="381240" cy="866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18600" y="4113360"/>
                            <a:ext cx="381240" cy="409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89760" y="4123440"/>
                            <a:ext cx="381600" cy="856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89760" y="4123080"/>
                            <a:ext cx="381600" cy="399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66920" y="3357720"/>
                            <a:ext cx="704520" cy="608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76520" y="3357360"/>
                            <a:ext cx="590760" cy="567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2000" y="1125720"/>
                            <a:ext cx="1377720" cy="2101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67560" y="1125720"/>
                            <a:ext cx="1014840" cy="1635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2000" y="1125720"/>
                            <a:ext cx="1377720" cy="1659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67560" y="1125360"/>
                            <a:ext cx="1014840" cy="1218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7040" y="1125360"/>
                            <a:ext cx="1372680" cy="1208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67560" y="1125720"/>
                            <a:ext cx="1014840" cy="803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2000" y="1125720"/>
                            <a:ext cx="1377720" cy="777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67560" y="1125360"/>
                            <a:ext cx="1014840" cy="284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2000" y="1125720"/>
                            <a:ext cx="1377720" cy="33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2240" y="727200"/>
                            <a:ext cx="935280" cy="398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dimentace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040" y="1297800"/>
                            <a:ext cx="59292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agulace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3480" y="1246680"/>
                            <a:ext cx="7308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íření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040" y="1739160"/>
                            <a:ext cx="59292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kulace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3480" y="1765800"/>
                            <a:ext cx="730800" cy="294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rušen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dimentace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oln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dimentace</w:t>
                              </w:r>
                            </w:p>
                          </w:txbxContent>
                        </wps:txbx>
                        <wps:bodyPr lIns="10800" rIns="10800" tIns="5040" bIns="5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3480" y="2182320"/>
                            <a:ext cx="730800" cy="292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stá sedimentace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040" y="2622600"/>
                            <a:ext cx="59292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dium deform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3480" y="2597760"/>
                            <a:ext cx="7308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dium kompre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064680"/>
                            <a:ext cx="680040" cy="292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sedimentač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nádrž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772080"/>
                            <a:ext cx="876960" cy="342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kontinuální nádrže</w:t>
                              </w:r>
                            </w:p>
                          </w:txbxContent>
                        </wps:txbx>
                        <wps:bodyPr lIns="18360" rIns="183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772080"/>
                            <a:ext cx="876960" cy="352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 xml:space="preserve">diskrét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nádrže</w:t>
                              </w:r>
                            </w:p>
                          </w:txbxContent>
                        </wps:txbx>
                        <wps:bodyPr lIns="18360" rIns="183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296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3.32 sediment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343400"/>
                            <a:ext cx="114228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podélné nádrž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800600"/>
                            <a:ext cx="114228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radiální nádrž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343400"/>
                            <a:ext cx="102888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podélné nádrž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800600"/>
                            <a:ext cx="102888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radiální nádrž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3.8pt;height:441pt" coordorigin="0,0" coordsize="12476,8820">
                <v:rect id="shape_0" stroked="f" o:allowincell="f" style="position:absolute;left:0;top:0;width:12475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280" stroked="t" o:allowincell="f" style="position:absolute;left:1921;top:6480;width:598;height:136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78" stroked="t" o:allowincell="f" style="position:absolute;left:1921;top:6480;width:598;height:64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76" stroked="t" o:allowincell="f" style="position:absolute;left:5340;top:6496;width:599;height:1347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74" stroked="t" o:allowincell="f" style="position:absolute;left:5340;top:6494;width:599;height:627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20" stroked="t" o:allowincell="f" style="position:absolute;left:3572;top:5289;width:1107;height:957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21" stroked="t" o:allowincell="f" style="position:absolute;left:2640;top:5289;width:929;height:891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24" stroked="t" o:allowincell="f" style="position:absolute;left:4082;top:1774;width:2169;height:330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25" stroked="t" o:allowincell="f" style="position:absolute;left:6250;top:1775;width:1596;height:257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26" stroked="t" o:allowincell="f" style="position:absolute;left:4082;top:1775;width:2169;height:2611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27" stroked="t" o:allowincell="f" style="position:absolute;left:6250;top:1775;width:1596;height:1917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28" stroked="t" o:allowincell="f" style="position:absolute;left:4090;top:1774;width:2161;height:190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29" stroked="t" o:allowincell="f" style="position:absolute;left:6250;top:1774;width:1596;height:126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30" stroked="t" o:allowincell="f" style="position:absolute;left:4082;top:1774;width:2169;height:122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31" stroked="t" o:allowincell="f" style="position:absolute;left:6250;top:1774;width:1596;height:44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32" stroked="t" o:allowincell="f" style="position:absolute;left:4082;top:1774;width:2169;height:526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633" fillcolor="#97cdcc" stroked="t" o:allowincell="f" style="position:absolute;left:5547;top:1145;width:1472;height:62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dimentace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634" fillcolor="#d6e0e0" stroked="t" o:allowincell="f" style="position:absolute;left:3197;top:2044;width:933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agulac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35" fillcolor="#d6e0e0" stroked="t" o:allowincell="f" style="position:absolute;left:7848;top:1963;width:1150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íř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36" fillcolor="#d6e0e0" stroked="t" o:allowincell="f" style="position:absolute;left:3197;top:2739;width:933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kulac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37" fillcolor="#d6e0e0" stroked="t" o:allowincell="f" style="position:absolute;left:7848;top:2781;width:1150;height:46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rušená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dimentac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38" fillcolor="#d6e0e0" stroked="t" o:allowincell="f" style="position:absolute;left:3060;top:3420;width:107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olná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dimentac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39" fillcolor="#d6e0e0" stroked="t" o:allowincell="f" style="position:absolute;left:7848;top:3437;width:1150;height:46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stá sedimentac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40" fillcolor="#d6e0e0" stroked="t" o:allowincell="f" style="position:absolute;left:3197;top:4130;width:933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dium deform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41" fillcolor="#d6e0e0" stroked="t" o:allowincell="f" style="position:absolute;left:7848;top:4091;width:1150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dium kompre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42" fillcolor="#d6e0e0" stroked="t" o:allowincell="f" style="position:absolute;left:3060;top:4826;width:1070;height:46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sedimentač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nádrž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45" fillcolor="#99cc00" stroked="t" o:allowincell="f" style="position:absolute;left:1260;top:5940;width:1380;height:53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kontinuální nádrž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646" fillcolor="#99cc00" stroked="t" o:allowincell="f" style="position:absolute;left:4680;top:5940;width:1380;height:55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 xml:space="preserve">diskrét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nádrž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fillcolor="white" stroked="f" o:allowincell="f" style="position:absolute;left:0;top:8099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3.32 sediment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2273" fillcolor="#99cc00" stroked="t" o:allowincell="f" style="position:absolute;left:5940;top:6840;width:1798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podélné nádrž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75" fillcolor="#99cc00" stroked="t" o:allowincell="f" style="position:absolute;left:5940;top:7560;width:1798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radiální nádrž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77" fillcolor="#99cc00" stroked="t" o:allowincell="f" style="position:absolute;left:2520;top:6840;width:1619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podélné nádrž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79" fillcolor="#99cc00" stroked="t" o:allowincell="f" style="position:absolute;left:2520;top:7560;width:1619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radiální nádrž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372600" cy="5257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257800"/>
                          <a:chOff x="0" y="0"/>
                          <a:chExt cx="9372600" cy="5257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93726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1876320"/>
                            <a:ext cx="572400" cy="841680"/>
                          </a:xfrm>
                          <a:prstGeom prst="bentConnector3">
                            <a:avLst>
                              <a:gd name="adj1" fmla="val 55380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1876320"/>
                            <a:ext cx="572400" cy="1527480"/>
                          </a:xfrm>
                          <a:prstGeom prst="bentConnector3">
                            <a:avLst>
                              <a:gd name="adj1" fmla="val 5525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1876320"/>
                            <a:ext cx="572400" cy="155880"/>
                          </a:xfrm>
                          <a:prstGeom prst="bentConnector3">
                            <a:avLst>
                              <a:gd name="adj1" fmla="val 2001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8480" y="3704760"/>
                            <a:ext cx="507240" cy="549000"/>
                          </a:xfrm>
                          <a:prstGeom prst="bentConnector3">
                            <a:avLst>
                              <a:gd name="adj1" fmla="val 2258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38520" y="875160"/>
                            <a:ext cx="49320" cy="1041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44280" y="942840"/>
                            <a:ext cx="66240" cy="1017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5120" y="1125720"/>
                            <a:ext cx="1518480" cy="3837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0120" y="1125720"/>
                            <a:ext cx="1486800" cy="3494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125720"/>
                            <a:ext cx="1455120" cy="3006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200360" y="4380480"/>
                            <a:ext cx="915480" cy="353520"/>
                          </a:xfrm>
                          <a:prstGeom prst="bentConnector3">
                            <a:avLst>
                              <a:gd name="adj1" fmla="val 1250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200360" y="3934440"/>
                            <a:ext cx="915480" cy="448200"/>
                          </a:xfrm>
                          <a:prstGeom prst="bentConnector3">
                            <a:avLst>
                              <a:gd name="adj1" fmla="val 1250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5480" y="1125000"/>
                            <a:ext cx="1404360" cy="3293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200360" y="1387080"/>
                            <a:ext cx="915480" cy="7920"/>
                          </a:xfrm>
                          <a:prstGeom prst="bentConnector3">
                            <a:avLst>
                              <a:gd name="adj1" fmla="val 1250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5480" y="1125360"/>
                            <a:ext cx="1404360" cy="2237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5480" y="1125360"/>
                            <a:ext cx="1404360" cy="2694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125720"/>
                            <a:ext cx="1455120" cy="2548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35080" y="1125720"/>
                            <a:ext cx="1491840" cy="2123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5480" y="1125360"/>
                            <a:ext cx="1404360" cy="1666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0120" y="1125720"/>
                            <a:ext cx="1486800" cy="1666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5480" y="1125000"/>
                            <a:ext cx="1404360" cy="1208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125720"/>
                            <a:ext cx="1455120" cy="1177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5480" y="1125360"/>
                            <a:ext cx="1404360" cy="751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0120" y="1125720"/>
                            <a:ext cx="1486800" cy="751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5480" y="1125360"/>
                            <a:ext cx="1404360" cy="294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35080" y="1125720"/>
                            <a:ext cx="1491840" cy="294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9440" y="727200"/>
                            <a:ext cx="935280" cy="398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yzikální vlastnosti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257480"/>
                            <a:ext cx="14806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tepelná kapacita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1257480"/>
                            <a:ext cx="13716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pelná vodivost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713960"/>
                            <a:ext cx="1486080" cy="2941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ustota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1713960"/>
                            <a:ext cx="1371600" cy="294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těpnost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171880"/>
                            <a:ext cx="14860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om</w:t>
                              </w:r>
                            </w:p>
                          </w:txbxContent>
                        </wps:txbx>
                        <wps:bodyPr lIns="10800" rIns="10800" tIns="5040" bIns="5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2171880"/>
                            <a:ext cx="1371600" cy="292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vrdost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629080"/>
                            <a:ext cx="14860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řehkost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2629080"/>
                            <a:ext cx="13716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evnost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086280"/>
                            <a:ext cx="14806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arva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543480"/>
                            <a:ext cx="1486080" cy="292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pal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656880"/>
                            <a:ext cx="13716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rnit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200400"/>
                            <a:ext cx="13716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titel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1142280"/>
                            <a:ext cx="125748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učinitel měrné tepelné vodivost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4229280"/>
                            <a:ext cx="1371600" cy="342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máčitelnost povrch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3772080"/>
                            <a:ext cx="12312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ydrofil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4572000"/>
                            <a:ext cx="12574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ydrofob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79988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4.1 fyzikální vlastn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000680"/>
                            <a:ext cx="14860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e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457880"/>
                            <a:ext cx="14860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ěruvzdor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4800600"/>
                            <a:ext cx="1257480" cy="292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láknit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914400" cy="227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výhřev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2280"/>
                            <a:ext cx="914400" cy="22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spalné tep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000680"/>
                            <a:ext cx="79956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teplo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palnost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080"/>
                            <a:ext cx="91440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dánliv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ust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200400"/>
                            <a:ext cx="80028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ypn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ust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514600"/>
                            <a:ext cx="80028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kutečn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ustot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414pt" coordorigin="0,0" coordsize="14760,8280">
                <v:rect id="shape_0" stroked="f" o:allowincell="f" style="position:absolute;left:0;top:0;width:1475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288" stroked="t" o:allowincell="f" style="position:absolute;left:1440;top:2957;width:900;height:1323;flip:y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86" stroked="t" o:allowincell="f" style="position:absolute;left:1440;top:2957;width:900;height:2403;flip:y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84" stroked="t" o:allowincell="f" style="position:absolute;left:1440;top:2957;width:900;height:243;flip:y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82" stroked="t" o:allowincell="f" style="position:absolute;left:1541;top:5836;width:798;height:862;flip:y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43" stroked="t" o:allowincell="f" style="position:absolute;left:697;top:2160;width:1640;height:77;flip:x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41" stroked="t" o:allowincell="f" style="position:absolute;left:738;top:2236;width:1602;height:102;rotation:27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39" stroked="t" o:allowincell="f" style="position:absolute;left:6971;top:1774;width:2389;height:604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37" stroked="t" o:allowincell="f" style="position:absolute;left:4630;top:1774;width:2340;height:550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35" stroked="t" o:allowincell="f" style="position:absolute;left:4680;top:1774;width:2291;height:473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83" stroked="t" o:allowincell="f" style="position:absolute;left:11340;top:6900;width:1440;height:555;rotation:18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584" stroked="t" o:allowincell="f" style="position:absolute;left:11340;top:6196;width:1440;height:705;flip:x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585" stroked="t" o:allowincell="f" style="position:absolute;left:6971;top:1774;width:2209;height:518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86" stroked="t" o:allowincell="f" style="position:absolute;left:11340;top:2187;width:1440;height:10;rotation:18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587" stroked="t" o:allowincell="f" style="position:absolute;left:6971;top:1774;width:2209;height:352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88" stroked="t" o:allowincell="f" style="position:absolute;left:6971;top:1774;width:2209;height:424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89" stroked="t" o:allowincell="f" style="position:absolute;left:4680;top:1774;width:2291;height:401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0" stroked="t" o:allowincell="f" style="position:absolute;left:4622;top:1774;width:2348;height:334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1" stroked="t" o:allowincell="f" style="position:absolute;left:6971;top:1774;width:2209;height:262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2" stroked="t" o:allowincell="f" style="position:absolute;left:4630;top:1774;width:2340;height:262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3" stroked="t" o:allowincell="f" style="position:absolute;left:6971;top:1774;width:2209;height:190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4" stroked="t" o:allowincell="f" style="position:absolute;left:4680;top:1774;width:2291;height:185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5" stroked="t" o:allowincell="f" style="position:absolute;left:6971;top:1774;width:2209;height:118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6" stroked="t" o:allowincell="f" style="position:absolute;left:4630;top:1774;width:2340;height:118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7" stroked="t" o:allowincell="f" style="position:absolute;left:6971;top:1774;width:2209;height:46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8" stroked="t" o:allowincell="f" style="position:absolute;left:4622;top:1774;width:2348;height:46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599" fillcolor="#97cdcc" stroked="t" o:allowincell="f" style="position:absolute;left:6267;top:1145;width:1472;height:62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yzikální vlastnosti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600" fillcolor="#d6e0e0" stroked="t" o:allowincell="f" style="position:absolute;left:2339;top:1980;width:2331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tepelná kapacit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1" fillcolor="#d6e0e0" stroked="t" o:allowincell="f" style="position:absolute;left:9180;top:1980;width:215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pelná vodiv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2" fillcolor="#d6e0e0" stroked="t" o:allowincell="f" style="position:absolute;left:2339;top:2699;width:2339;height:46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ustot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3" fillcolor="#d6e0e0" stroked="t" o:allowincell="f" style="position:absolute;left:9180;top:2699;width:2159;height:46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těpn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4" fillcolor="#d6e0e0" stroked="t" o:allowincell="f" style="position:absolute;left:2339;top:3420;width:233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om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5" fillcolor="#d6e0e0" stroked="t" o:allowincell="f" style="position:absolute;left:9180;top:3420;width:2159;height:46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vrd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6" fillcolor="#d6e0e0" stroked="t" o:allowincell="f" style="position:absolute;left:2339;top:4140;width:233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řehk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7" fillcolor="#d6e0e0" stroked="t" o:allowincell="f" style="position:absolute;left:9180;top:4140;width:215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evn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8" fillcolor="#d6e0e0" stroked="t" o:allowincell="f" style="position:absolute;left:2339;top:4860;width:2331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arv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09" fillcolor="#d6e0e0" stroked="t" o:allowincell="f" style="position:absolute;left:2339;top:5580;width:2339;height:46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paln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10" fillcolor="#d6e0e0" stroked="t" o:allowincell="f" style="position:absolute;left:9180;top:5759;width:215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rnit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11" fillcolor="#d6e0e0" stroked="t" o:allowincell="f" style="position:absolute;left:9180;top:5040;width:215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titeln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12" fillcolor="#99cc00" stroked="t" o:allowincell="f" style="position:absolute;left:12780;top:1799;width:1979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učinitel měrné tepelné vodivosti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613" fillcolor="#d6e0e0" stroked="t" o:allowincell="f" style="position:absolute;left:9180;top:6660;width:2159;height:53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máčitelnost povrchu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614" fillcolor="#99cc00" stroked="t" o:allowincell="f" style="position:absolute;left:12780;top:5940;width:1938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ydrofilnos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615" fillcolor="#99cc00" stroked="t" o:allowincell="f" style="position:absolute;left:12780;top:7200;width:197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ydrofobnos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fillcolor="white" stroked="f" o:allowincell="f" style="position:absolute;left:719;top:7559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4.1 fyzikální vlastnos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2134" fillcolor="#d6e0e0" stroked="t" o:allowincell="f" style="position:absolute;left:2339;top:6300;width:233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es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36" fillcolor="#d6e0e0" stroked="t" o:allowincell="f" style="position:absolute;left:2339;top:7020;width:233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ěruvzdorn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38" fillcolor="#d6e0e0" stroked="t" o:allowincell="f" style="position:absolute;left:9360;top:7560;width:1979;height:46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láknit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40" fillcolor="#99cc00" stroked="t" o:allowincell="f" style="position:absolute;left:0;top:2340;width:1439;height:3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výhřevnos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42" fillcolor="#99cc00" stroked="t" o:allowincell="f" style="position:absolute;left:0;top:1799;width:1439;height:35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spalné tep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81" fillcolor="#99cc00" stroked="t" o:allowincell="f" style="position:absolute;left:360;top:6300;width:1258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teplot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palnosti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83" fillcolor="#99cc00" stroked="t" o:allowincell="f" style="position:absolute;left:0;top:2879;width:1439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zdánlivá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usto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85" fillcolor="#99cc00" stroked="t" o:allowincell="f" style="position:absolute;left:179;top:5040;width:1259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ypná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usto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87" fillcolor="#99cc00" stroked="t" o:allowincell="f" style="position:absolute;left:179;top:3960;width:1259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kutečná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ustot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49055" cy="5486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8880" cy="5486400"/>
                          <a:chOff x="0" y="0"/>
                          <a:chExt cx="8948880" cy="5486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89488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710400" y="1320840"/>
                            <a:ext cx="717840" cy="98280"/>
                          </a:xfrm>
                          <a:prstGeom prst="bentConnector3">
                            <a:avLst>
                              <a:gd name="adj1" fmla="val 1595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710400" y="1419120"/>
                            <a:ext cx="717840" cy="360360"/>
                          </a:xfrm>
                          <a:prstGeom prst="bentConnector3">
                            <a:avLst>
                              <a:gd name="adj1" fmla="val 1595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710400" y="1418400"/>
                            <a:ext cx="717840" cy="1275120"/>
                          </a:xfrm>
                          <a:prstGeom prst="bentConnector3">
                            <a:avLst>
                              <a:gd name="adj1" fmla="val 1595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710400" y="1419120"/>
                            <a:ext cx="717840" cy="817560"/>
                          </a:xfrm>
                          <a:prstGeom prst="bentConnector3">
                            <a:avLst>
                              <a:gd name="adj1" fmla="val 1595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68280" y="1125000"/>
                            <a:ext cx="1404360" cy="1205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51760" y="3378960"/>
                            <a:ext cx="3276720" cy="343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75480" y="4150800"/>
                            <a:ext cx="1162080" cy="592200"/>
                          </a:xfrm>
                          <a:prstGeom prst="bentConnector3">
                            <a:avLst>
                              <a:gd name="adj1" fmla="val 982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94880" y="3306240"/>
                            <a:ext cx="884880" cy="1029960"/>
                          </a:xfrm>
                          <a:prstGeom prst="bentConnector3">
                            <a:avLst>
                              <a:gd name="adj1" fmla="val 1294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95880" y="3535560"/>
                            <a:ext cx="884880" cy="571320"/>
                          </a:xfrm>
                          <a:prstGeom prst="bentConnector3">
                            <a:avLst>
                              <a:gd name="adj1" fmla="val 1652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87240" y="2644200"/>
                            <a:ext cx="850680" cy="2320200"/>
                          </a:xfrm>
                          <a:prstGeom prst="bentConnector3">
                            <a:avLst>
                              <a:gd name="adj1" fmla="val 1346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77880" y="1125720"/>
                            <a:ext cx="1491840" cy="2123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68280" y="1125360"/>
                            <a:ext cx="1404360" cy="1666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82920" y="1125720"/>
                            <a:ext cx="1486800" cy="1666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9760" y="1125720"/>
                            <a:ext cx="1568880" cy="1177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68280" y="1125360"/>
                            <a:ext cx="1404360" cy="752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82920" y="1125720"/>
                            <a:ext cx="1486800" cy="751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68280" y="1125360"/>
                            <a:ext cx="1404360" cy="294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2240" y="727200"/>
                            <a:ext cx="935280" cy="398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chnologické vlastnosti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256760"/>
                            <a:ext cx="13716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vitelnost popela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713960"/>
                            <a:ext cx="1486080" cy="2941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sah prchavé hořlaviny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714680"/>
                            <a:ext cx="1371600" cy="2941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sah popela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171880"/>
                            <a:ext cx="13716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sah síry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4860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lotační schnopnost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137160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govo číslo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085560"/>
                            <a:ext cx="14806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ksovatelnost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229280"/>
                            <a:ext cx="148068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latační schop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229280"/>
                            <a:ext cx="148068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latometrická křivk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29280"/>
                            <a:ext cx="148068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trakční schop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029200"/>
                            <a:ext cx="137160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dex puchnut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914360"/>
                            <a:ext cx="217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4.2 technologické vlastn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2280"/>
                            <a:ext cx="1480680" cy="293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tepelná kapacita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914400" cy="227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spalné tep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0200"/>
                            <a:ext cx="800280" cy="227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výhřevn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148068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ékavos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171880"/>
                            <a:ext cx="1371600" cy="2876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ložení popel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2513880"/>
                            <a:ext cx="137160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ání popel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2057400"/>
                            <a:ext cx="137160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formace popel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1600200"/>
                            <a:ext cx="137160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ěknutí popel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1142280"/>
                            <a:ext cx="137160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čení popel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5029200"/>
                            <a:ext cx="1257480" cy="342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welling inde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6104160" y="3513600"/>
                            <a:ext cx="1162080" cy="1866600"/>
                          </a:xfrm>
                          <a:prstGeom prst="bentConnector3">
                            <a:avLst>
                              <a:gd name="adj1" fmla="val 4995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52680" y="931680"/>
                            <a:ext cx="163800" cy="584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5920" y="1305360"/>
                            <a:ext cx="641880" cy="319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77880" y="1125720"/>
                            <a:ext cx="1491840" cy="180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4.65pt;height:432pt" coordorigin="0,0" coordsize="14093,8640">
                <v:rect id="shape_0" stroked="f" o:allowincell="f" style="position:absolute;left:0;top:0;width:14092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167" stroked="t" o:allowincell="f" style="position:absolute;left:10570;top:2080;width:1128;height:154;flip:x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65" stroked="t" o:allowincell="f" style="position:absolute;left:10570;top:2237;width:1128;height:565;rotation:18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63" stroked="t" o:allowincell="f" style="position:absolute;left:10570;top:2236;width:1128;height:2006;rotation:18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61" stroked="t" o:allowincell="f" style="position:absolute;left:10570;top:2237;width:1128;height:1285;rotation:18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59" stroked="t" o:allowincell="f" style="position:absolute;left:6251;top:1774;width:2209;height:189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55" stroked="t" o:allowincell="f" style="position:absolute;left:2761;top:5323;width:5158;height:53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53" stroked="t" o:allowincell="f" style="position:absolute;left:8127;top:6090;width:932;height:1828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955" stroked="t" o:allowincell="f" style="position:absolute;left:1138;top:5323;width:1621;height:1391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956" stroked="t" o:allowincell="f" style="position:absolute;left:2761;top:5323;width:898;height:1391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957" stroked="t" o:allowincell="f" style="position:absolute;left:2761;top:5322;width:3652;height:1338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959" stroked="t" o:allowincell="f" style="position:absolute;left:3902;top:1774;width:2348;height:334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960" stroked="t" o:allowincell="f" style="position:absolute;left:6251;top:1774;width:2209;height:262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961" stroked="t" o:allowincell="f" style="position:absolute;left:3910;top:1774;width:2340;height:262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962" stroked="t" o:allowincell="f" style="position:absolute;left:3779;top:1774;width:2470;height:185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964" stroked="t" o:allowincell="f" style="position:absolute;left:6251;top:1774;width:2209;height:118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965" stroked="t" o:allowincell="f" style="position:absolute;left:3910;top:1774;width:2340;height:118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966" stroked="t" o:allowincell="f" style="position:absolute;left:6251;top:1774;width:2209;height:46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968" fillcolor="#97cdcc" stroked="t" o:allowincell="f" style="position:absolute;left:5547;top:1145;width:1472;height:62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chnologické vlastnosti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970" fillcolor="#d6e0e0" stroked="t" o:allowincell="f" style="position:absolute;left:8460;top:1979;width:215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vitelnost popel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971" fillcolor="#d6e0e0" stroked="t" o:allowincell="f" style="position:absolute;left:1620;top:2699;width:2339;height:46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sah prchavé hořlavin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972" fillcolor="#d6e0e0" stroked="t" o:allowincell="f" style="position:absolute;left:8460;top:2700;width:2159;height:46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sah popel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974" fillcolor="#d6e0e0" stroked="t" o:allowincell="f" style="position:absolute;left:1620;top:3420;width:215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sah sír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975" fillcolor="#d6e0e0" stroked="t" o:allowincell="f" style="position:absolute;left:1620;top:4140;width:233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lotační schnopn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976" fillcolor="#d6e0e0" stroked="t" o:allowincell="f" style="position:absolute;left:8460;top:4140;width:2159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govo číslo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977" fillcolor="#d6e0e0" stroked="t" o:allowincell="f" style="position:absolute;left:1620;top:4859;width:2331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ksovatelnost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979" fillcolor="#99cc00" stroked="t" o:allowincell="f" style="position:absolute;left:5220;top:6660;width:2331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latační schopnos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980" fillcolor="#99cc00" stroked="t" o:allowincell="f" style="position:absolute;left:2520;top:6660;width:2331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latometrická křivk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981" fillcolor="#99cc00" stroked="t" o:allowincell="f" style="position:absolute;left:0;top:6660;width:2331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trakční schopnos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982" fillcolor="#d6e0e0" stroked="t" o:allowincell="f" style="position:absolute;left:7020;top:7920;width:2159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dex puchnut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fillcolor="white" stroked="f" o:allowincell="f" style="position:absolute;left:179;top:7739;width:3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4.2 technologické vlastnos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1362" fillcolor="#d6e0e0" stroked="t" o:allowincell="f" style="position:absolute;left:1620;top:1799;width:2331;height:46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tepelná kapacit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9" fillcolor="#99cc00" stroked="t" o:allowincell="f" style="position:absolute;left:0;top:1440;width:1439;height:3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spalné tep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474" fillcolor="#99cc00" stroked="t" o:allowincell="f" style="position:absolute;left:0;top:2520;width:1259;height:3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výhřevnos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54" fillcolor="#99cc00" stroked="t" o:allowincell="f" style="position:absolute;left:7920;top:5580;width:2331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ékavost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58" fillcolor="#d6e0e0" stroked="t" o:allowincell="f" style="position:absolute;left:8460;top:3420;width:2159;height:45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ložení popela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60" fillcolor="#99cc00" stroked="t" o:allowincell="f" style="position:absolute;left:11700;top:3959;width:2159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ání pope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62" fillcolor="#99cc00" stroked="t" o:allowincell="f" style="position:absolute;left:11700;top:3240;width:2159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formace pope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64" fillcolor="#99cc00" stroked="t" o:allowincell="f" style="position:absolute;left:11700;top:2520;width:2159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ěknutí pope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66" fillcolor="#99cc00" stroked="t" o:allowincell="f" style="position:absolute;left:11700;top:1799;width:2159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čení popela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512" fillcolor="#d6e0e0" stroked="t" o:allowincell="f" style="position:absolute;left:10980;top:7920;width:1979;height:53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welling index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525" stroked="t" o:allowincell="f" style="position:absolute;left:9060;top:6090;width:2937;height:1828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697;top:1799;width:920;height:257;flip:x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609;top:2056;width:1009;height:502;flip:x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3902;top:1774;width:2348;height:28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029700" cy="57150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715000"/>
                          <a:chOff x="0" y="0"/>
                          <a:chExt cx="9029880" cy="5715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902988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09680" y="3432240"/>
                            <a:ext cx="493920" cy="2292480"/>
                          </a:xfrm>
                          <a:prstGeom prst="bentConnector3">
                            <a:avLst>
                              <a:gd name="adj1" fmla="val 2319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09400" y="1762920"/>
                            <a:ext cx="218880" cy="2645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66880" y="4381200"/>
                            <a:ext cx="493920" cy="395280"/>
                          </a:xfrm>
                          <a:prstGeom prst="bentConnector3">
                            <a:avLst>
                              <a:gd name="adj1" fmla="val 2319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459320" y="1556280"/>
                            <a:ext cx="30960" cy="800280"/>
                          </a:xfrm>
                          <a:prstGeom prst="bentConnector4">
                            <a:avLst>
                              <a:gd name="adj1" fmla="val -372941"/>
                              <a:gd name="adj2" fmla="val 9428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97320" y="848880"/>
                            <a:ext cx="5400" cy="2250720"/>
                          </a:xfrm>
                          <a:prstGeom prst="bentConnector4">
                            <a:avLst>
                              <a:gd name="adj1" fmla="val 3278571"/>
                              <a:gd name="adj2" fmla="val 98368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5888160" y="127440"/>
                            <a:ext cx="30960" cy="3657960"/>
                          </a:xfrm>
                          <a:prstGeom prst="bentConnector4">
                            <a:avLst>
                              <a:gd name="adj1" fmla="val -369411"/>
                              <a:gd name="adj2" fmla="val 9892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99680" y="3152520"/>
                            <a:ext cx="190440" cy="1504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174000" y="1977480"/>
                            <a:ext cx="190440" cy="3854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574240" y="2577600"/>
                            <a:ext cx="190440" cy="2655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575320" y="3226320"/>
                            <a:ext cx="247320" cy="3814920"/>
                          </a:xfrm>
                          <a:prstGeom prst="bentConnector3">
                            <a:avLst>
                              <a:gd name="adj1" fmla="val 4620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32520" y="2769120"/>
                            <a:ext cx="247320" cy="4729320"/>
                          </a:xfrm>
                          <a:prstGeom prst="bentConnector3">
                            <a:avLst>
                              <a:gd name="adj1" fmla="val 4620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18120" y="3683520"/>
                            <a:ext cx="247320" cy="2900520"/>
                          </a:xfrm>
                          <a:prstGeom prst="bentConnector3">
                            <a:avLst>
                              <a:gd name="adj1" fmla="val 4620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717800" y="4083480"/>
                            <a:ext cx="247320" cy="2100240"/>
                          </a:xfrm>
                          <a:prstGeom prst="bentConnector3">
                            <a:avLst>
                              <a:gd name="adj1" fmla="val 4620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13080" y="4588200"/>
                            <a:ext cx="247320" cy="1090800"/>
                          </a:xfrm>
                          <a:prstGeom prst="bentConnector3">
                            <a:avLst>
                              <a:gd name="adj1" fmla="val 4620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09400" y="1762920"/>
                            <a:ext cx="218880" cy="3102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09400" y="1763280"/>
                            <a:ext cx="218880" cy="2084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09400" y="1762560"/>
                            <a:ext cx="218880" cy="1502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09760" y="1762920"/>
                            <a:ext cx="104760" cy="244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828800" y="4570560"/>
                            <a:ext cx="204120" cy="523800"/>
                          </a:xfrm>
                          <a:prstGeom prst="bentConnector4">
                            <a:avLst>
                              <a:gd name="adj1" fmla="val -55830"/>
                              <a:gd name="adj2" fmla="val 6712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58480" y="2196360"/>
                            <a:ext cx="114480" cy="62640"/>
                          </a:xfrm>
                          <a:prstGeom prst="bentConnector3">
                            <a:avLst>
                              <a:gd name="adj1" fmla="val 4984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50720" y="1647720"/>
                            <a:ext cx="135000" cy="2148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54600" y="2407320"/>
                            <a:ext cx="284760" cy="1800"/>
                          </a:xfrm>
                          <a:prstGeom prst="bentConnector3">
                            <a:avLst>
                              <a:gd name="adj1" fmla="val 4025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183000" y="2407320"/>
                            <a:ext cx="284760" cy="1800"/>
                          </a:xfrm>
                          <a:prstGeom prst="bentConnector3">
                            <a:avLst>
                              <a:gd name="adj1" fmla="val 4025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696920" y="2407680"/>
                            <a:ext cx="284760" cy="1440"/>
                          </a:xfrm>
                          <a:prstGeom prst="bentConnector3">
                            <a:avLst>
                              <a:gd name="adj1" fmla="val 40253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09720" y="393840"/>
                            <a:ext cx="518040" cy="1208880"/>
                          </a:xfrm>
                          <a:prstGeom prst="bentConnector3">
                            <a:avLst>
                              <a:gd name="adj1" fmla="val 2211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74080" y="-543240"/>
                            <a:ext cx="518040" cy="3082680"/>
                          </a:xfrm>
                          <a:prstGeom prst="bentConnector3">
                            <a:avLst>
                              <a:gd name="adj1" fmla="val 2211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1880" y="1786320"/>
                            <a:ext cx="152280" cy="6120"/>
                          </a:xfrm>
                          <a:prstGeom prst="bentConnector3">
                            <a:avLst>
                              <a:gd name="adj1" fmla="val 6208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80520" y="-1036800"/>
                            <a:ext cx="518040" cy="4069800"/>
                          </a:xfrm>
                          <a:prstGeom prst="bentConnector3">
                            <a:avLst>
                              <a:gd name="adj1" fmla="val 2211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826640" y="2608920"/>
                            <a:ext cx="222480" cy="716400"/>
                          </a:xfrm>
                          <a:prstGeom prst="bentConnector4">
                            <a:avLst>
                              <a:gd name="adj1" fmla="val -51539"/>
                              <a:gd name="adj2" fmla="val 8255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826640" y="2609640"/>
                            <a:ext cx="222480" cy="374400"/>
                          </a:xfrm>
                          <a:prstGeom prst="bentConnector4">
                            <a:avLst>
                              <a:gd name="adj1" fmla="val -51539"/>
                              <a:gd name="adj2" fmla="val 6679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761400" cy="397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pravny uhlí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1943280"/>
                            <a:ext cx="125748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udové sušárn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1943280"/>
                            <a:ext cx="125748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ubkové sušárn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943280"/>
                            <a:ext cx="125748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bnové sušárn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5280"/>
                            <a:ext cx="93600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sazeč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857680"/>
                            <a:ext cx="1257480" cy="227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pístové sazeč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1257480" cy="22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pneumatické sazeč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915080"/>
                            <a:ext cx="114300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ydrocyklón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200400"/>
                            <a:ext cx="936000" cy="22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padní vod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4000680"/>
                            <a:ext cx="91440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sedimentační nádrž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000680"/>
                            <a:ext cx="80028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kalolis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257800"/>
                            <a:ext cx="80028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hřeblové dopravní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257080"/>
                            <a:ext cx="1485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5 úpravny uhl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76140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řídící zaříze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761400" cy="3430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řídič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57480"/>
                            <a:ext cx="914400" cy="391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ružovací zaříze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7800"/>
                            <a:ext cx="76068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korečkové dopravní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257480"/>
                            <a:ext cx="761400" cy="506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mocná zaříze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5257800"/>
                            <a:ext cx="76140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shrnovací zaříze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5257800"/>
                            <a:ext cx="76140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nakládací zaříze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5257800"/>
                            <a:ext cx="76140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měřící zařízen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514600"/>
                            <a:ext cx="1257480" cy="3430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bnové sušič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2514600"/>
                            <a:ext cx="1257480" cy="3430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ubkové sušič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2514600"/>
                            <a:ext cx="1257480" cy="3430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udové sušič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4000680"/>
                            <a:ext cx="685080" cy="331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kaliště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307760" y="3264120"/>
                            <a:ext cx="378360" cy="61200"/>
                          </a:xfrm>
                          <a:prstGeom prst="bentConnector3">
                            <a:avLst>
                              <a:gd name="adj1" fmla="val 45428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3542760"/>
                            <a:ext cx="114228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binované úpravn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48920" y="1648440"/>
                            <a:ext cx="365040" cy="318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114228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ěžkokapalinové  úpravn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50720" y="1647360"/>
                            <a:ext cx="135000" cy="2719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1828800"/>
                            <a:ext cx="76068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ušárn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086280"/>
                            <a:ext cx="91440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dní oběh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657600"/>
                            <a:ext cx="914400" cy="3430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lové oběh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686480"/>
                            <a:ext cx="761400" cy="324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dopravní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713960"/>
                            <a:ext cx="913680" cy="457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azečkov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pravn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800600"/>
                            <a:ext cx="1713960" cy="22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drže s těžbou pevné fáz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229280"/>
                            <a:ext cx="761400" cy="324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zásobní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257800"/>
                            <a:ext cx="800280" cy="4564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pásové dopravní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55880" y="5045400"/>
                            <a:ext cx="247320" cy="176400"/>
                          </a:xfrm>
                          <a:prstGeom prst="bentConnector3">
                            <a:avLst>
                              <a:gd name="adj1" fmla="val 49854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0" y="4800600"/>
                            <a:ext cx="1600200" cy="22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pravník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50pt" coordorigin="0,0" coordsize="14220,9000">
                <v:rect id="shape_0" stroked="f" o:allowincell="f" style="position:absolute;left:0;top:0;width:14219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266" stroked="t" o:allowincell="f" style="position:absolute;left:9152;top:6823;width:3608;height:776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58" stroked="t" o:allowincell="f" style="position:absolute;left:5056;top:2778;width:343;height:416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56" stroked="t" o:allowincell="f" style="position:absolute;left:8530;top:6823;width:621;height:776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9" stroked="t" o:allowincell="f" style="position:absolute;left:6419;top:3057;width:1258;height:48;rotation:90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2238" stroked="t" o:allowincell="f" style="position:absolute;left:6419;top:3107;width:3542;height:6;flip:y;rotation:90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2237" stroked="t" o:allowincell="f" style="position:absolute;left:6419;top:3057;width:5758;height:48;rotation:90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2236" stroked="t" o:allowincell="f" style="position:absolute;left:6840;top:6001;width:2368;height:298;flip:y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35" stroked="t" o:allowincell="f" style="position:absolute;left:6839;top:6001;width:6069;height:298;flip:y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34" stroked="t" o:allowincell="f" style="position:absolute;left:6839;top:6001;width:4179;height:298;flip:y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33" stroked="t" o:allowincell="f" style="position:absolute;left:5972;top:7892;width:6006;height:387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2" stroked="t" o:allowincell="f" style="position:absolute;left:5972;top:7892;width:7446;height:387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1" stroked="t" o:allowincell="f" style="position:absolute;left:5972;top:7892;width:4566;height:387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0" stroked="t" o:allowincell="f" style="position:absolute;left:5973;top:7892;width:3305;height:387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28" stroked="t" o:allowincell="f" style="position:absolute;left:5972;top:7892;width:1716;height:387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27" stroked="t" o:allowincell="f" style="position:absolute;left:5056;top:2778;width:343;height:488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25" stroked="t" o:allowincell="f" style="position:absolute;left:5056;top:2778;width:343;height:328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23" stroked="t" o:allowincell="f" style="position:absolute;left:5056;top:2778;width:343;height:236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21" stroked="t" o:allowincell="f" style="position:absolute;left:5056;top:2779;width:163;height:38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16" stroked="t" o:allowincell="f" style="position:absolute;left:2880;top:7199;width:320;height:823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2213" stroked="t" o:allowincell="f" style="position:absolute;left:3283;top:3420;width:98;height:178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11" stroked="t" o:allowincell="f" style="position:absolute;left:2129;top:2596;width:210;height:338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199" stroked="t" o:allowincell="f" style="position:absolute;left:12120;top:3570;width:2;height:446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97" stroked="t" o:allowincell="f" style="position:absolute;left:9960;top:3570;width:2;height:446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95" stroked="t" o:allowincell="f" style="position:absolute;left:7620;top:3570;width:1;height:446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87" stroked="t" o:allowincell="f" style="position:absolute;left:5141;top:1165;width:1903;height:814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83" stroked="t" o:allowincell="f" style="position:absolute;left:2192;top:1165;width:4854;height:814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81" stroked="t" o:allowincell="f" style="position:absolute;left:560;top:2699;width:8;height:238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179" stroked="t" o:allowincell="f" style="position:absolute;left:637;top:1165;width:6408;height:814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512" stroked="t" o:allowincell="f" style="position:absolute;left:2877;top:4111;width:349;height:1126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1513" stroked="t" o:allowincell="f" style="position:absolute;left:2877;top:4112;width:349;height:587;flip:y;mso-position-horizontal-relative:char" type="_x0000_t35">
                  <v:stroke color="#cccc99" weight="28440" joinstyle="miter" endcap="flat"/>
                  <v:fill o:detectmouseclick="t" on="false"/>
                  <w10:wrap type="none"/>
                </v:shape>
                <v:shape id="shape_0" ID="_s1526" fillcolor="#97cdcc" stroked="t" o:allowincell="f" style="position:absolute;left:6480;top:539;width:1198;height:62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pravny uhlí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535" fillcolor="#d6e0e0" stroked="t" o:allowincell="f" style="position:absolute;left:11160;top:3060;width:1979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udové sušárn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536" fillcolor="#d6e0e0" stroked="t" o:allowincell="f" style="position:absolute;left:9000;top:3060;width:1979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ubkové sušárn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537" fillcolor="#d6e0e0" stroked="t" o:allowincell="f" style="position:absolute;left:6660;top:3060;width:1979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bnové sušárn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538" fillcolor="#d6e0e0" stroked="t" o:allowincell="f" style="position:absolute;left:2520;top:3599;width:1473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sazečk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539" fillcolor="#99cc00" stroked="t" o:allowincell="f" style="position:absolute;left:2880;top:4500;width:1979;height:3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pístové sazeč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540" fillcolor="#99cc00" stroked="t" o:allowincell="f" style="position:absolute;left:2880;top:5040;width:1979;height:35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pneumatické sazeč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541" fillcolor="#d6e0e0" stroked="t" o:allowincell="f" style="position:absolute;left:2880;top:7740;width:1799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ydrocyklón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542" fillcolor="#97cdcc" stroked="t" o:allowincell="f" style="position:absolute;left:7380;top:5040;width:1473;height:35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padní voda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543" fillcolor="#d6e0e0" stroked="t" o:allowincell="f" style="position:absolute;left:10260;top:6300;width:1439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sedimentační nádrž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544" fillcolor="#d6e0e0" stroked="t" o:allowincell="f" style="position:absolute;left:12240;top:6300;width:1259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kalolis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548" fillcolor="#d6e0e0" stroked="t" o:allowincell="f" style="position:absolute;left:7020;top:8280;width:1259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hřeblové dopravník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fillcolor="white" stroked="f" o:allowincell="f" style="position:absolute;left:359;top:8279;width:233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5 úpravny uhl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_s2178" fillcolor="#d6e0e0" stroked="t" o:allowincell="f" style="position:absolute;left:0;top:1980;width:1198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řídící zaříz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80" fillcolor="#99cc00" stroked="t" o:allowincell="f" style="position:absolute;left:0;top:2880;width:1198;height:53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řídič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82" fillcolor="#d6e0e0" stroked="t" o:allowincell="f" style="position:absolute;left:1440;top:1980;width:1439;height:61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ružovací zaříz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84" fillcolor="#d6e0e0" stroked="t" o:allowincell="f" style="position:absolute;left:8640;top:8280;width:1197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korečkové dopravník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86" fillcolor="#d6e0e0" stroked="t" o:allowincell="f" style="position:absolute;left:4500;top:1980;width:1198;height:79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mocná zaříz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88" fillcolor="#d6e0e0" stroked="t" o:allowincell="f" style="position:absolute;left:9900;top:8280;width:1198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shrnovací zaříz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90" fillcolor="#d6e0e0" stroked="t" o:allowincell="f" style="position:absolute;left:12780;top:8280;width:1198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nakládací zaříz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92" fillcolor="#d6e0e0" stroked="t" o:allowincell="f" style="position:absolute;left:11340;top:8280;width:1198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měřící zařízení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194" fillcolor="#99cc00" stroked="t" o:allowincell="f" style="position:absolute;left:6660;top:3960;width:1979;height:53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bnové sušič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96" fillcolor="#99cc00" stroked="t" o:allowincell="f" style="position:absolute;left:9000;top:3960;width:1979;height:53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ubkové sušič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198" fillcolor="#99cc00" stroked="t" o:allowincell="f" style="position:absolute;left:11160;top:3960;width:1979;height:53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udové sušič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00" fillcolor="#d6e0e0" stroked="t" o:allowincell="f" style="position:absolute;left:8640;top:6300;width:1078;height:52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kaliště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44" stroked="t" o:allowincell="f" style="position:absolute;left:6785;top:5143;width:594;height:94;rotation:18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10" fillcolor="#99cc00" stroked="t" o:allowincell="f" style="position:absolute;left:2340;top:5579;width:1798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binované úpravn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71" stroked="t" o:allowincell="f" style="position:absolute;left:2126;top:2597;width:573;height:50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68" fillcolor="#99cc00" stroked="t" o:allowincell="f" style="position:absolute;left:2340;top:6480;width:1798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ěžkokapalinové  úpravn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314" stroked="t" o:allowincell="f" style="position:absolute;left:2129;top:2597;width:210;height:428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2220" fillcolor="#99cc00" stroked="t" o:allowincell="f" style="position:absolute;left:5220;top:2880;width:1197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ušárn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22" fillcolor="#99cc00" stroked="t" o:allowincell="f" style="position:absolute;left:5400;top:4860;width:1439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dní oběh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24" fillcolor="#99cc00" stroked="t" o:allowincell="f" style="position:absolute;left:5400;top:5760;width:1439;height:53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lové oběh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26" fillcolor="#99cc00" stroked="t" o:allowincell="f" style="position:absolute;left:5400;top:7380;width:1198;height:50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dopravní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433" fillcolor="#99cc00" stroked="t" o:allowincell="f" style="position:absolute;left:2700;top:2699;width:1438;height:7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azečkov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pravn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55" fillcolor="#99cc00" stroked="t" o:allowincell="f" style="position:absolute;left:7200;top:7560;width:2698;height:35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drže s těžbou pevné fáze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2257" fillcolor="#99cc00" stroked="t" o:allowincell="f" style="position:absolute;left:5400;top:6660;width:1198;height:51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zásobní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69" fillcolor="#d6e0e0" stroked="t" o:allowincell="f" style="position:absolute;left:5580;top:8280;width:1259;height:71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pásové dopravníky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11" stroked="t" o:allowincell="f" style="position:absolute;left:5972;top:7892;width:276;height:387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65" fillcolor="#99cc00" stroked="t" o:allowincell="f" style="position:absolute;left:11520;top:7560;width:2519;height:35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pravníky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418" w:right="1418" w:gutter="0" w:header="709" w:top="1418" w:footer="709" w:bottom="1418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__RefHeading___Toc70673687"/>
      <w:bookmarkEnd w:id="8"/>
      <w:r>
        <w:rPr/>
        <w:t>Abecední rejstř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antracit  </w:t>
      </w:r>
      <w:r>
        <w:rPr>
          <w:b/>
          <w:color w:val="808080"/>
        </w:rPr>
        <w:t>01 E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uhl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balast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hlušin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/>
        <w:t>balastní látk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hlušin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aps/>
          <w:color w:val="808080"/>
        </w:rPr>
      </w:pPr>
      <w:r>
        <w:rPr>
          <w:b/>
        </w:rPr>
        <w:t xml:space="preserve">barva  </w:t>
      </w:r>
      <w:r>
        <w:rPr>
          <w:b/>
          <w:color w:val="808080"/>
        </w:rPr>
        <w:t>04.1 B3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bioflotace  </w:t>
      </w:r>
      <w:r>
        <w:rPr>
          <w:b/>
          <w:color w:val="808080"/>
        </w:rPr>
        <w:t>03.21 B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ce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bubnové sušárny  </w:t>
      </w:r>
      <w:r>
        <w:rPr>
          <w:b/>
          <w:color w:val="808080"/>
        </w:rPr>
        <w:t>05 A6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sušárn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bubnové sušičk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bubnové sušičky </w:t>
      </w:r>
      <w:r>
        <w:rPr>
          <w:b/>
          <w:color w:val="808080"/>
        </w:rPr>
        <w:t>05 A5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bubnové sušár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ntrifugy  </w:t>
      </w:r>
      <w:r>
        <w:rPr>
          <w:b/>
          <w:color w:val="808080"/>
        </w:rPr>
        <w:t>03.3 D6, 03.2 B10</w:t>
      </w:r>
    </w:p>
    <w:p>
      <w:pPr>
        <w:pStyle w:val="Normal"/>
        <w:rPr>
          <w:caps/>
        </w:rPr>
      </w:pPr>
      <w:r>
        <w:rPr>
          <w:b/>
        </w:rPr>
        <w:t xml:space="preserve">  </w:t>
      </w:r>
      <w:r>
        <w:rPr>
          <w:i/>
        </w:rPr>
        <w:t xml:space="preserve">ekv </w:t>
      </w:r>
      <w:r>
        <w:rPr/>
        <w:t>odstředivk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čištění vod</w:t>
      </w:r>
    </w:p>
    <w:p>
      <w:pPr>
        <w:pStyle w:val="Normal"/>
        <w:rPr/>
      </w:pPr>
      <w:r>
        <w:rPr/>
        <w:t xml:space="preserve">         </w:t>
      </w:r>
      <w:r>
        <w:rPr/>
        <w:t xml:space="preserve">rozdružování odstředivou silou </w:t>
      </w:r>
    </w:p>
    <w:p>
      <w:pPr>
        <w:pStyle w:val="Normal"/>
        <w:rPr>
          <w:caps/>
        </w:rPr>
      </w:pPr>
      <w:r>
        <w:rPr/>
        <w:t xml:space="preserve">         </w:t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čelisťové drtiče  </w:t>
      </w:r>
      <w:r>
        <w:rPr>
          <w:b/>
          <w:color w:val="808080"/>
        </w:rPr>
        <w:t>03.3 E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drtič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černé uhlí </w:t>
      </w:r>
      <w:r>
        <w:rPr>
          <w:b/>
          <w:color w:val="808080"/>
        </w:rPr>
        <w:t>01 E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uhl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ČU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UVPK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>černé uhlí energetické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ČU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číření  </w:t>
      </w:r>
      <w:r>
        <w:rPr>
          <w:b/>
          <w:color w:val="808080"/>
        </w:rPr>
        <w:t>03.32 C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edimen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čištění vod  </w:t>
      </w:r>
      <w:r>
        <w:rPr>
          <w:b/>
          <w:color w:val="808080"/>
        </w:rPr>
        <w:t>03.3 D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pomocné proces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centrifugy</w:t>
      </w:r>
    </w:p>
    <w:p>
      <w:pPr>
        <w:pStyle w:val="Normal"/>
        <w:rPr/>
      </w:pPr>
      <w:r>
        <w:rPr/>
        <w:t xml:space="preserve">         </w:t>
      </w:r>
      <w:r>
        <w:rPr/>
        <w:t>sedimentační nádrže</w:t>
      </w:r>
    </w:p>
    <w:p>
      <w:pPr>
        <w:pStyle w:val="Normal"/>
        <w:rPr/>
      </w:pPr>
      <w:r>
        <w:rPr/>
        <w:t xml:space="preserve">         </w:t>
      </w:r>
      <w:r>
        <w:rPr/>
        <w:t>sedimentace</w:t>
      </w:r>
    </w:p>
    <w:p>
      <w:pPr>
        <w:pStyle w:val="Normal"/>
        <w:rPr/>
      </w:pPr>
      <w:r>
        <w:rPr/>
        <w:t xml:space="preserve">         </w:t>
      </w:r>
      <w:r>
        <w:rPr/>
        <w:t>kalolisy</w:t>
        <w:tab/>
      </w:r>
    </w:p>
    <w:p>
      <w:pPr>
        <w:pStyle w:val="Normal"/>
        <w:rPr>
          <w:caps/>
        </w:rPr>
      </w:pPr>
      <w:r>
        <w:rPr/>
        <w:t xml:space="preserve">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ČUE  </w:t>
      </w:r>
      <w:r>
        <w:rPr>
          <w:b/>
          <w:color w:val="808080"/>
        </w:rPr>
        <w:t>01 F4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 černé uhlí energetické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  černé uhl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formace popela  </w:t>
      </w:r>
      <w:r>
        <w:rPr>
          <w:b/>
          <w:color w:val="808080"/>
        </w:rPr>
        <w:t>04.2 F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 xml:space="preserve">  </w:t>
      </w:r>
      <w:r>
        <w:rPr>
          <w:i/>
        </w:rPr>
        <w:t xml:space="preserve">nd </w:t>
      </w:r>
      <w:r>
        <w:rPr/>
        <w:t xml:space="preserve">    tavitelnost popela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>dekantační nádrž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   </w:t>
      </w:r>
      <w:r>
        <w:rPr>
          <w:b/>
        </w:rPr>
        <w:t>diskrétní nádrž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dilatační schopnost  </w:t>
      </w:r>
      <w:r>
        <w:rPr>
          <w:b/>
          <w:color w:val="808080"/>
        </w:rPr>
        <w:t>04.2 B8</w:t>
      </w:r>
    </w:p>
    <w:p>
      <w:pPr>
        <w:pStyle w:val="Normal"/>
        <w:tabs>
          <w:tab w:val="clear" w:pos="708"/>
          <w:tab w:val="left" w:pos="720" w:leader="none"/>
        </w:tabs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koksovatelnost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dilatometrická křivka </w:t>
      </w:r>
      <w:r>
        <w:rPr>
          <w:b/>
          <w:color w:val="808080"/>
        </w:rPr>
        <w:t>04.2 C8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koksovatelnost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diskové přetlakové filtr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   </w:t>
      </w:r>
      <w:r>
        <w:rPr>
          <w:b/>
        </w:rPr>
        <w:t>kotoučové tlakové filtr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diskové tlakové filtr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   </w:t>
      </w:r>
      <w:r>
        <w:rPr>
          <w:b/>
        </w:rPr>
        <w:t>kotoučové tlakové filtry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diskrétní nádrže  </w:t>
      </w:r>
      <w:r>
        <w:rPr>
          <w:b/>
          <w:color w:val="808080"/>
        </w:rPr>
        <w:t>03.32 B8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ekv    </w:t>
      </w:r>
      <w:r>
        <w:rPr/>
        <w:t xml:space="preserve"> dekantační nádrže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nd      </w:t>
      </w:r>
      <w:r>
        <w:rPr/>
        <w:t xml:space="preserve">sedimentační nádrže   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 </w:t>
      </w:r>
      <w:r>
        <w:rPr/>
        <w:t xml:space="preserve"> podélné nádrže</w:t>
      </w:r>
    </w:p>
    <w:p>
      <w:pPr>
        <w:pStyle w:val="Normal"/>
        <w:rPr/>
      </w:pPr>
      <w:r>
        <w:rPr/>
        <w:t xml:space="preserve">           </w:t>
      </w:r>
      <w:r>
        <w:rPr/>
        <w:t>radiální nádrž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doprava  </w:t>
      </w:r>
      <w:r>
        <w:rPr>
          <w:b/>
          <w:color w:val="808080"/>
        </w:rPr>
        <w:t>03.3 A6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>
          <w:i/>
        </w:rPr>
        <w:t xml:space="preserve">  </w:t>
      </w:r>
      <w:r>
        <w:rPr>
          <w:i/>
        </w:rPr>
        <w:t xml:space="preserve">ekv   </w:t>
      </w:r>
      <w:r>
        <w:rPr/>
        <w:t xml:space="preserve"> transport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  pomocné proces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  </w:t>
      </w:r>
      <w:r>
        <w:rPr/>
        <w:t>dopravní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pravníky  </w:t>
      </w:r>
      <w:r>
        <w:rPr>
          <w:b/>
          <w:color w:val="808080"/>
        </w:rPr>
        <w:t>03.3 A7, 0.5 E7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>nd</w:t>
      </w:r>
      <w:r>
        <w:rPr/>
        <w:t xml:space="preserve">    doprava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pomocná zaříz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hřeblové dopravníky</w:t>
      </w:r>
    </w:p>
    <w:p>
      <w:pPr>
        <w:pStyle w:val="Normal"/>
        <w:rPr/>
      </w:pPr>
      <w:r>
        <w:rPr/>
        <w:t xml:space="preserve">          </w:t>
      </w:r>
      <w:r>
        <w:rPr/>
        <w:t xml:space="preserve">korečkové dopravníky </w:t>
      </w:r>
    </w:p>
    <w:p>
      <w:pPr>
        <w:pStyle w:val="Normal"/>
        <w:rPr/>
      </w:pPr>
      <w:r>
        <w:rPr/>
        <w:t xml:space="preserve">          </w:t>
      </w:r>
      <w:r>
        <w:rPr/>
        <w:t>měřící zařízení</w:t>
      </w:r>
    </w:p>
    <w:p>
      <w:pPr>
        <w:pStyle w:val="Normal"/>
        <w:rPr/>
      </w:pPr>
      <w:r>
        <w:rPr/>
        <w:t xml:space="preserve">          </w:t>
      </w:r>
      <w:r>
        <w:rPr/>
        <w:t>nakládací zařízení</w:t>
      </w:r>
    </w:p>
    <w:p>
      <w:pPr>
        <w:pStyle w:val="Normal"/>
        <w:rPr/>
      </w:pPr>
      <w:r>
        <w:rPr/>
        <w:t xml:space="preserve">          </w:t>
      </w:r>
      <w:r>
        <w:rPr/>
        <w:t>pásové dopravníky</w:t>
      </w:r>
    </w:p>
    <w:p>
      <w:pPr>
        <w:pStyle w:val="Normal"/>
        <w:rPr/>
      </w:pPr>
      <w:r>
        <w:rPr/>
        <w:t xml:space="preserve">          </w:t>
      </w:r>
      <w:r>
        <w:rPr/>
        <w:t xml:space="preserve">shrnovací zařízení  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ad</w:t>
      </w:r>
      <w:r>
        <w:rPr/>
        <w:t xml:space="preserve">    přesyp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skrápě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drcení  </w:t>
      </w:r>
      <w:r>
        <w:rPr>
          <w:b/>
          <w:color w:val="808080"/>
        </w:rPr>
        <w:t>03.3 C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mletí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        </w:t>
      </w:r>
      <w:r>
        <w:rPr/>
        <w:t>zdrobň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pomocné procesy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drtiče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teorie drcení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drtiče  </w:t>
      </w:r>
      <w:r>
        <w:rPr>
          <w:b/>
          <w:color w:val="808080"/>
        </w:rPr>
        <w:t>03.3 D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mlýn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drc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čelisťové drtič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kladivové drtič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kulové drtič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válcové drtič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b/>
        </w:rPr>
        <w:t xml:space="preserve">drtitelnost  </w:t>
      </w:r>
      <w:r>
        <w:rPr>
          <w:b/>
          <w:color w:val="808080"/>
        </w:rPr>
        <w:t>04.1 A6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melitelnost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 xml:space="preserve">          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filtrace  </w:t>
      </w:r>
      <w:r>
        <w:rPr>
          <w:b/>
          <w:color w:val="808080"/>
        </w:rPr>
        <w:t>03.3 C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odvodň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filtrace s tvorbou filtračního koláče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filtr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hluboká filtrace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povrchová filtr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filtrace s tvorbou filtračního koláče  </w:t>
      </w:r>
      <w:r>
        <w:rPr>
          <w:b/>
          <w:color w:val="808080"/>
        </w:rPr>
        <w:t>03.3 B2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filtr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filtry  </w:t>
      </w:r>
      <w:r>
        <w:rPr>
          <w:b/>
          <w:color w:val="808080"/>
        </w:rPr>
        <w:t>03.3 E2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filtrac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kalolis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kotoučové tlakové filtr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kotoučové vakuové filtr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pásové filtr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flokulace  </w:t>
      </w:r>
      <w:r>
        <w:rPr>
          <w:b/>
          <w:color w:val="808080"/>
        </w:rPr>
        <w:t>03.32 D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edimen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flotace  </w:t>
      </w:r>
      <w:r>
        <w:rPr>
          <w:b/>
          <w:color w:val="808080"/>
        </w:rPr>
        <w:t>03.21 B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vzplav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ozdružování flotac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bioflotace</w:t>
      </w:r>
    </w:p>
    <w:p>
      <w:pPr>
        <w:pStyle w:val="Normal"/>
        <w:rPr/>
      </w:pPr>
      <w:r>
        <w:rPr/>
        <w:t xml:space="preserve">         </w:t>
      </w:r>
      <w:r>
        <w:rPr/>
        <w:t>fyzikálně-chemická flotac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hlavní flotac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řečistná flotace</w:t>
      </w:r>
    </w:p>
    <w:p>
      <w:pPr>
        <w:pStyle w:val="Normal"/>
        <w:rPr/>
      </w:pPr>
      <w:r>
        <w:rPr/>
        <w:t xml:space="preserve">         </w:t>
      </w:r>
      <w:r>
        <w:rPr/>
        <w:t>reflota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flotační činidla  </w:t>
      </w:r>
      <w:r>
        <w:rPr>
          <w:b/>
          <w:color w:val="808080"/>
        </w:rPr>
        <w:t>03.21 C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flotační přísad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flotační reagence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flotační reagenci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rozdružování flotac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heteropolární činidl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nepolární činidl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ěnič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běrač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řídící flotační činidl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flotační médium  </w:t>
      </w:r>
      <w:r>
        <w:rPr>
          <w:b/>
          <w:color w:val="808080"/>
        </w:rPr>
        <w:t>03.21 E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ozdružování flotac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kapalná fáz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lynná fáz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uhá fáz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>flotační přísady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flotační činidla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/>
      </w:pPr>
      <w:r>
        <w:rPr/>
        <w:t>flotační reagence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flotační čin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</w:rPr>
      </w:pPr>
      <w:r>
        <w:rPr/>
        <w:t>flotační reagenci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flotační činidl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flotační schopnost  </w:t>
      </w:r>
      <w:r>
        <w:rPr>
          <w:b/>
          <w:color w:val="808080"/>
        </w:rPr>
        <w:t>03.21 A3, 04.2 A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flotovatelnost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technologické vlastnosti</w:t>
      </w:r>
    </w:p>
    <w:p>
      <w:pPr>
        <w:pStyle w:val="Normal"/>
        <w:rPr>
          <w:caps/>
        </w:rPr>
      </w:pPr>
      <w:r>
        <w:rPr>
          <w:i/>
        </w:rPr>
        <w:t xml:space="preserve">  </w:t>
      </w:r>
      <w:r>
        <w:rPr>
          <w:i/>
        </w:rPr>
        <w:t xml:space="preserve">ad   </w:t>
      </w:r>
      <w:r>
        <w:rPr/>
        <w:t>rozdružování flotac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flotační stroje  </w:t>
      </w:r>
      <w:r>
        <w:rPr>
          <w:b/>
          <w:color w:val="808080"/>
        </w:rPr>
        <w:t>03.21 C4, 03.2 A9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flotátor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rozdružování flotac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flotační stroje nových konstrukcí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mechanické flotační stroje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pneumatické flotační stroje</w:t>
      </w:r>
    </w:p>
    <w:p>
      <w:pPr>
        <w:pStyle w:val="Normal"/>
        <w:rPr/>
      </w:pPr>
      <w:r>
        <w:rPr/>
        <w:t xml:space="preserve">          </w:t>
      </w:r>
      <w:r>
        <w:rPr/>
        <w:t>pneumaticko-mechanické</w:t>
      </w:r>
    </w:p>
    <w:p>
      <w:pPr>
        <w:pStyle w:val="Normal"/>
        <w:rPr/>
      </w:pPr>
      <w:r>
        <w:rPr/>
        <w:t xml:space="preserve">          </w:t>
      </w:r>
      <w:r>
        <w:rPr/>
        <w:t>flotační stroj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flotační stroje nových konstrukcí </w:t>
      </w:r>
      <w:r>
        <w:rPr>
          <w:b/>
          <w:color w:val="808080"/>
        </w:rPr>
        <w:t>03.21 D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stroj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flotátor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flotační stroj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flotovatelnost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flotační schopnost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olor w:val="808080"/>
        </w:rPr>
      </w:pPr>
      <w:r>
        <w:rPr>
          <w:b/>
        </w:rPr>
        <w:t xml:space="preserve">fyzikálně-chemická flotace  </w:t>
      </w:r>
      <w:r>
        <w:rPr>
          <w:b/>
          <w:color w:val="808080"/>
        </w:rPr>
        <w:t>03.21 B7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</w:t>
      </w:r>
      <w:r>
        <w:rPr/>
        <w:t xml:space="preserve">  flotace</w:t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fyzikální rozdružování  </w:t>
      </w:r>
      <w:r>
        <w:rPr>
          <w:b/>
          <w:color w:val="808080"/>
        </w:rPr>
        <w:t>03.2 B5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 </w:t>
      </w:r>
      <w:r>
        <w:rPr/>
        <w:t>rozdružován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 </w:t>
      </w:r>
      <w:r>
        <w:rPr/>
        <w:t>mokré rozdružování</w:t>
      </w:r>
    </w:p>
    <w:p>
      <w:pPr>
        <w:pStyle w:val="Normal"/>
        <w:rPr/>
      </w:pPr>
      <w:r>
        <w:rPr/>
        <w:t xml:space="preserve">          </w:t>
      </w:r>
      <w:r>
        <w:rPr/>
        <w:t>suché rozdružování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 xml:space="preserve">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fyzikální vlastnosti </w:t>
      </w:r>
      <w:r>
        <w:rPr>
          <w:b/>
          <w:color w:val="808080"/>
        </w:rPr>
        <w:t>04.1 C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vlastnosti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barva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       </w:t>
      </w:r>
      <w:r>
        <w:rPr/>
        <w:t>drtiteln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hustot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křehk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lesk</w:t>
      </w:r>
    </w:p>
    <w:p>
      <w:pPr>
        <w:pStyle w:val="Normal"/>
        <w:rPr/>
      </w:pPr>
      <w:r>
        <w:rPr/>
        <w:t xml:space="preserve">         </w:t>
      </w:r>
      <w:r>
        <w:rPr/>
        <w:t>lom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oděruvzdorn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evn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máčitelnost povrchu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 xml:space="preserve">štěpnost </w:t>
      </w:r>
    </w:p>
    <w:p>
      <w:pPr>
        <w:pStyle w:val="Normal"/>
        <w:rPr/>
      </w:pPr>
      <w:r>
        <w:rPr/>
        <w:t xml:space="preserve">         </w:t>
      </w:r>
      <w:r>
        <w:rPr/>
        <w:t>tepelná kapacita</w:t>
      </w:r>
    </w:p>
    <w:p>
      <w:pPr>
        <w:pStyle w:val="Normal"/>
        <w:rPr>
          <w:caps/>
        </w:rPr>
      </w:pPr>
      <w:r>
        <w:rPr>
          <w:caps/>
        </w:rPr>
        <w:t xml:space="preserve">         </w:t>
      </w:r>
      <w:r>
        <w:rPr/>
        <w:t>tepelná vodivost</w:t>
      </w:r>
    </w:p>
    <w:p>
      <w:pPr>
        <w:pStyle w:val="Normal"/>
        <w:rPr/>
      </w:pPr>
      <w:r>
        <w:rPr>
          <w:caps/>
        </w:rPr>
        <w:t xml:space="preserve">         </w:t>
      </w:r>
      <w:r>
        <w:rPr/>
        <w:t>tvrd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vláknitost</w:t>
      </w:r>
    </w:p>
    <w:p>
      <w:pPr>
        <w:pStyle w:val="Normal"/>
        <w:rPr/>
      </w:pPr>
      <w:r>
        <w:rPr/>
        <w:t xml:space="preserve">         </w:t>
      </w:r>
      <w:r>
        <w:rPr/>
        <w:t xml:space="preserve">zápalnost 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zrnitost</w:t>
      </w:r>
    </w:p>
    <w:p>
      <w:pPr>
        <w:pStyle w:val="Normal"/>
        <w:rPr>
          <w:caps/>
        </w:rPr>
      </w:pPr>
      <w:r>
        <w:rPr/>
        <w:t xml:space="preserve">                 </w:t>
      </w:r>
    </w:p>
    <w:p>
      <w:pPr>
        <w:pStyle w:val="Normal"/>
        <w:rPr>
          <w:caps/>
        </w:rPr>
      </w:pPr>
      <w:r>
        <w:rPr/>
        <w:t>gravitační usazovák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sedimentační nádrž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halda  </w:t>
      </w:r>
      <w:r>
        <w:rPr>
          <w:b/>
          <w:color w:val="808080"/>
        </w:rPr>
        <w:t>01 A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hlušina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ad</w:t>
      </w:r>
      <w:r>
        <w:rPr/>
        <w:t xml:space="preserve">   hlubinný důl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heteropolární činidla  </w:t>
      </w:r>
      <w:r>
        <w:rPr>
          <w:b/>
          <w:color w:val="808080"/>
        </w:rPr>
        <w:t>032.1 B8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ekv   </w:t>
      </w:r>
      <w:r>
        <w:rPr/>
        <w:t>heteropolární reagence</w:t>
      </w:r>
    </w:p>
    <w:p>
      <w:pPr>
        <w:pStyle w:val="Normal"/>
        <w:rPr/>
      </w:pPr>
      <w:r>
        <w:rPr/>
        <w:t xml:space="preserve">          </w:t>
      </w:r>
      <w:r>
        <w:rPr/>
        <w:t>heteropolární reagencie</w:t>
      </w:r>
    </w:p>
    <w:p>
      <w:pPr>
        <w:pStyle w:val="Normal"/>
        <w:rPr>
          <w:caps/>
        </w:rPr>
      </w:pPr>
      <w:r>
        <w:rPr>
          <w:i/>
        </w:rPr>
        <w:t xml:space="preserve">  </w:t>
      </w:r>
      <w:r>
        <w:rPr>
          <w:i/>
        </w:rPr>
        <w:t>nd</w:t>
      </w:r>
      <w:r>
        <w:rPr/>
        <w:t xml:space="preserve">    flotační činidl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>heteropolární reagenc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viz </w:t>
      </w:r>
      <w:r>
        <w:rPr/>
        <w:t xml:space="preserve">  </w:t>
      </w:r>
      <w:r>
        <w:rPr>
          <w:b/>
        </w:rPr>
        <w:t>heteropolární čin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</w:rPr>
      </w:pPr>
      <w:r>
        <w:rPr/>
        <w:t>heteropolární reagenc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 xml:space="preserve">viz </w:t>
      </w:r>
      <w:r>
        <w:rPr/>
        <w:t xml:space="preserve">  </w:t>
      </w:r>
      <w:r>
        <w:rPr>
          <w:b/>
        </w:rPr>
        <w:t>heteropolární činidl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lavní flotace </w:t>
      </w:r>
      <w:r>
        <w:rPr>
          <w:b/>
          <w:color w:val="808080"/>
        </w:rPr>
        <w:t>03.21 A5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flot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80"/>
        </w:rPr>
      </w:pPr>
      <w:r>
        <w:rPr>
          <w:b/>
        </w:rPr>
        <w:t xml:space="preserve">hlavní třídění </w:t>
      </w:r>
      <w:r>
        <w:rPr>
          <w:b/>
          <w:color w:val="808080"/>
        </w:rPr>
        <w:t>03.1 D7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třídění</w:t>
      </w:r>
    </w:p>
    <w:p>
      <w:pPr>
        <w:pStyle w:val="Normal"/>
        <w:rPr>
          <w:caps/>
        </w:rPr>
      </w:pPr>
      <w:r>
        <w:rPr/>
        <w:t xml:space="preserve">       </w:t>
      </w:r>
    </w:p>
    <w:p>
      <w:pPr>
        <w:pStyle w:val="Normal"/>
        <w:rPr>
          <w:caps/>
        </w:rPr>
      </w:pPr>
      <w:r>
        <w:rPr/>
        <w:t>hloubková filtrac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hluboká filtrace</w:t>
      </w:r>
    </w:p>
    <w:p>
      <w:pPr>
        <w:pStyle w:val="Normal"/>
        <w:rPr>
          <w:caps/>
        </w:rPr>
      </w:pPr>
      <w:r>
        <w:rPr/>
        <w:t xml:space="preserve"> </w:t>
      </w:r>
      <w:r>
        <w:rPr>
          <w:b/>
        </w:rPr>
        <w:t xml:space="preserve">hlubinný důl  </w:t>
      </w:r>
      <w:r>
        <w:rPr>
          <w:b/>
          <w:color w:val="808080"/>
        </w:rPr>
        <w:t>01 A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ad</w:t>
      </w:r>
      <w:r>
        <w:rPr/>
        <w:t xml:space="preserve">   hald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hluboká filtrace  </w:t>
      </w:r>
      <w:r>
        <w:rPr>
          <w:b/>
          <w:color w:val="808080"/>
        </w:rPr>
        <w:t>03.3 C1</w:t>
      </w:r>
      <w:r>
        <w:rPr>
          <w:b/>
        </w:rPr>
        <w:t xml:space="preserve"> 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hloubková filtrac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filtrac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hluboké těžkokapalinové prádlo </w:t>
      </w:r>
      <w:r>
        <w:rPr>
          <w:b/>
          <w:color w:val="808080"/>
        </w:rPr>
        <w:t>03.2 E10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těžkokapalinové prádlo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hlušina  </w:t>
      </w:r>
      <w:r>
        <w:rPr>
          <w:b/>
          <w:color w:val="808080"/>
        </w:rPr>
        <w:t>01 B5, 02 A4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ekv</w:t>
      </w:r>
      <w:r>
        <w:rPr/>
        <w:t xml:space="preserve">   balast</w:t>
      </w:r>
    </w:p>
    <w:p>
      <w:pPr>
        <w:pStyle w:val="Normal"/>
        <w:rPr/>
      </w:pPr>
      <w:r>
        <w:rPr/>
        <w:t xml:space="preserve">          </w:t>
      </w:r>
      <w:r>
        <w:rPr/>
        <w:t>balastní látk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produkty rozdružování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rubanina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 halda 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výsypka</w:t>
      </w:r>
    </w:p>
    <w:p>
      <w:pPr>
        <w:pStyle w:val="Normal"/>
        <w:rPr>
          <w:caps/>
        </w:rPr>
      </w:pPr>
      <w:r>
        <w:rPr>
          <w:i/>
        </w:rPr>
        <w:t xml:space="preserve">          </w:t>
      </w: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hnědé uhlí  </w:t>
      </w:r>
      <w:r>
        <w:rPr>
          <w:b/>
          <w:color w:val="808080"/>
        </w:rPr>
        <w:t>01 E6</w:t>
      </w:r>
    </w:p>
    <w:p>
      <w:pPr>
        <w:pStyle w:val="Normal"/>
        <w:keepLines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uhlí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mogenizace  </w:t>
      </w:r>
      <w:r>
        <w:rPr>
          <w:b/>
          <w:color w:val="808080"/>
        </w:rPr>
        <w:t>03.3 A4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pomocné proces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izontální průtok 03.32 C10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podélný průtok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      </w:t>
      </w:r>
      <w:r>
        <w:rPr/>
        <w:t>radiální průtok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ad   </w:t>
      </w:r>
      <w:r>
        <w:rPr/>
        <w:t>sedimentační nádrže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hořlavina  </w:t>
      </w:r>
      <w:r>
        <w:rPr>
          <w:b/>
          <w:color w:val="808080"/>
        </w:rPr>
        <w:t>01 D1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uhl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pevná hořlavin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rchavá hořlavina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caps/>
        </w:rPr>
      </w:pPr>
      <w:r>
        <w:rPr/>
        <w:t xml:space="preserve">hřebláky  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 </w:t>
      </w:r>
      <w:r>
        <w:rPr>
          <w:b/>
        </w:rPr>
        <w:t>hřeblové dopravní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hřeblové dopravníky  </w:t>
      </w:r>
      <w:r>
        <w:rPr>
          <w:b/>
          <w:color w:val="808080"/>
        </w:rPr>
        <w:t>05 E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hřeblák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 dopravní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ustota  </w:t>
      </w:r>
      <w:r>
        <w:rPr>
          <w:b/>
          <w:color w:val="808080"/>
        </w:rPr>
        <w:t>04.1 E7</w:t>
      </w:r>
    </w:p>
    <w:p>
      <w:pPr>
        <w:pStyle w:val="Normal"/>
        <w:rPr>
          <w:caps/>
        </w:rPr>
      </w:pPr>
      <w:r>
        <w:rPr>
          <w:b/>
        </w:rPr>
        <w:t xml:space="preserve">  </w:t>
      </w:r>
      <w:r>
        <w:rPr>
          <w:i/>
        </w:rPr>
        <w:t xml:space="preserve">ekv  </w:t>
      </w:r>
      <w:r>
        <w:rPr/>
        <w:t>specifická hmotnost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skutečná hustot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ypná hustot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zdánlivá husto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hydrocyklóny </w:t>
      </w:r>
      <w:r>
        <w:rPr>
          <w:b/>
          <w:color w:val="808080"/>
        </w:rPr>
        <w:t>05 D6,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  <w:color w:val="808080"/>
        </w:rPr>
        <w:t>03.2 C10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rozdružování gravitačn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a odstředivou silou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ěžkokapalinové úpravn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rozdružovací hydrocyklón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řídící hydrocyklón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zahušťovací hydrocyklón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hydrofilnost  </w:t>
      </w:r>
      <w:r>
        <w:rPr>
          <w:b/>
          <w:color w:val="808080"/>
        </w:rPr>
        <w:t>03.21 F9, 04.1 A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máčitelnost povrchu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hydrofobnost  </w:t>
      </w:r>
      <w:r>
        <w:rPr>
          <w:b/>
          <w:color w:val="808080"/>
        </w:rPr>
        <w:t>3.21 F11, 4.1 A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máčitelnost povrch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chemické rozdružování  </w:t>
      </w:r>
      <w:r>
        <w:rPr>
          <w:b/>
          <w:color w:val="808080"/>
        </w:rPr>
        <w:t>03.2 D5</w:t>
      </w:r>
    </w:p>
    <w:p>
      <w:pPr>
        <w:pStyle w:val="Normal"/>
        <w:rPr>
          <w:caps/>
        </w:rPr>
      </w:pPr>
      <w:r>
        <w:rPr>
          <w:i/>
        </w:rPr>
        <w:t xml:space="preserve">  </w:t>
      </w:r>
      <w:r>
        <w:rPr>
          <w:i/>
        </w:rPr>
        <w:t xml:space="preserve">nd </w:t>
      </w:r>
      <w:r>
        <w:rPr/>
        <w:t xml:space="preserve">    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index puchnutí  </w:t>
      </w:r>
      <w:r>
        <w:rPr>
          <w:b/>
          <w:color w:val="808080"/>
        </w:rPr>
        <w:t>04.2 E7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spékav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ednostupňové třídění  </w:t>
      </w:r>
      <w:r>
        <w:rPr>
          <w:b/>
          <w:color w:val="808080"/>
        </w:rPr>
        <w:t>03.1 B6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>tříděn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kalolisy  </w:t>
      </w:r>
      <w:r>
        <w:rPr>
          <w:b/>
          <w:color w:val="808080"/>
        </w:rPr>
        <w:t>03.3 D3, 05 D9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komorové tlakové filtr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 čištění vod </w:t>
      </w:r>
    </w:p>
    <w:p>
      <w:pPr>
        <w:pStyle w:val="Normal"/>
        <w:rPr/>
      </w:pPr>
      <w:r>
        <w:rPr/>
        <w:t xml:space="preserve">          </w:t>
      </w:r>
      <w:r>
        <w:rPr/>
        <w:t>filtry</w:t>
      </w:r>
    </w:p>
    <w:p>
      <w:pPr>
        <w:pStyle w:val="Normal"/>
        <w:rPr/>
      </w:pPr>
      <w:r>
        <w:rPr/>
        <w:t xml:space="preserve">          </w:t>
      </w:r>
      <w:r>
        <w:rPr/>
        <w:t>kalové oběh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komorové kalolis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rámové kalolis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alové oběhy  </w:t>
      </w:r>
      <w:r>
        <w:rPr>
          <w:b/>
          <w:color w:val="808080"/>
        </w:rPr>
        <w:t>05 C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kalové okruh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pomocná zařízen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 kalolisy</w:t>
      </w:r>
    </w:p>
    <w:p>
      <w:pPr>
        <w:pStyle w:val="Normal"/>
        <w:rPr/>
      </w:pPr>
      <w:r>
        <w:rPr/>
        <w:t xml:space="preserve">          </w:t>
      </w:r>
      <w:r>
        <w:rPr/>
        <w:t>odkaliště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sedimentační nádrž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kalové okruh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viz</w:t>
      </w:r>
      <w:r>
        <w:rPr/>
        <w:t xml:space="preserve">   </w:t>
      </w:r>
      <w:r>
        <w:rPr>
          <w:b/>
        </w:rPr>
        <w:t>kalové obě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lové rybník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odkaliště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aly  </w:t>
      </w:r>
      <w:r>
        <w:rPr>
          <w:b/>
          <w:color w:val="808080"/>
        </w:rPr>
        <w:t>02 C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produkty čištění vod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apalná fáze  </w:t>
      </w:r>
      <w:r>
        <w:rPr>
          <w:b/>
          <w:color w:val="808080"/>
        </w:rPr>
        <w:t>03.21 F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médium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ladivové drtiče  </w:t>
      </w:r>
      <w:r>
        <w:rPr>
          <w:b/>
          <w:color w:val="808080"/>
        </w:rPr>
        <w:t>03.3 E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drtič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agulace  </w:t>
      </w:r>
      <w:r>
        <w:rPr>
          <w:b/>
          <w:color w:val="808080"/>
        </w:rPr>
        <w:t>03.32 B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edimen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ksovatelnost  </w:t>
      </w:r>
      <w:r>
        <w:rPr>
          <w:b/>
          <w:color w:val="808080"/>
        </w:rPr>
        <w:t>04.2 C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chnologické vlastnosti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dilatační schopn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dilatometrická křivka</w:t>
      </w:r>
    </w:p>
    <w:p>
      <w:pPr>
        <w:pStyle w:val="Normal"/>
        <w:rPr/>
      </w:pPr>
      <w:r>
        <w:rPr/>
        <w:t xml:space="preserve">         </w:t>
      </w:r>
      <w:r>
        <w:rPr/>
        <w:t>kontrakční schopn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pékavost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mbinované úpravny  </w:t>
      </w:r>
      <w:r>
        <w:rPr>
          <w:b/>
          <w:color w:val="808080"/>
        </w:rPr>
        <w:t>05 E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ozdružovací zaříz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morové flotační stroje  </w:t>
      </w:r>
      <w:r>
        <w:rPr>
          <w:b/>
          <w:color w:val="808080"/>
        </w:rPr>
        <w:t>03.21 D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mechanické flotační stroj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morové kalolisy  </w:t>
      </w:r>
      <w:r>
        <w:rPr>
          <w:b/>
          <w:color w:val="808080"/>
        </w:rPr>
        <w:t>03.3 D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komorové tlakové filtr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kalolis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 xml:space="preserve">komorové tlakové filtry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aps/>
        </w:rPr>
      </w:pPr>
      <w:r>
        <w:rPr>
          <w:i/>
        </w:rPr>
        <w:t xml:space="preserve">  </w:t>
      </w:r>
      <w:r>
        <w:rPr>
          <w:i/>
        </w:rPr>
        <w:t>viz</w:t>
      </w:r>
      <w:r>
        <w:rPr/>
        <w:t xml:space="preserve">   </w:t>
      </w:r>
      <w:r>
        <w:rPr>
          <w:b/>
        </w:rPr>
        <w:t>komorové kalolis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ntaktní sušení  </w:t>
      </w:r>
      <w:r>
        <w:rPr>
          <w:b/>
          <w:color w:val="808080"/>
        </w:rPr>
        <w:t>03.31 B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ušen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ntinuální nádrže  </w:t>
      </w:r>
      <w:r>
        <w:rPr>
          <w:b/>
          <w:color w:val="808080"/>
        </w:rPr>
        <w:t>03.32 D8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ekv   </w:t>
      </w:r>
      <w:r>
        <w:rPr/>
        <w:t>průtočné nádrž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 </w:t>
      </w:r>
      <w:r>
        <w:rPr/>
        <w:t>sedimentační nádrž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 xml:space="preserve"> podélné nádrže</w:t>
      </w:r>
    </w:p>
    <w:p>
      <w:pPr>
        <w:pStyle w:val="Normal"/>
        <w:rPr/>
      </w:pPr>
      <w:r>
        <w:rPr/>
        <w:t xml:space="preserve">          </w:t>
      </w:r>
      <w:r>
        <w:rPr/>
        <w:t>radiální nádrže</w:t>
      </w:r>
    </w:p>
    <w:p>
      <w:pPr>
        <w:pStyle w:val="Normal"/>
        <w:rPr>
          <w:caps/>
        </w:rPr>
      </w:pPr>
      <w:r>
        <w:rPr>
          <w:i/>
        </w:rPr>
        <w:t xml:space="preserve">   </w:t>
      </w: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ntrakční schopnost  </w:t>
      </w:r>
      <w:r>
        <w:rPr>
          <w:b/>
          <w:color w:val="808080"/>
        </w:rPr>
        <w:t>04.2 D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koksovatelnost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konvekční sušení  </w:t>
      </w:r>
      <w:r>
        <w:rPr>
          <w:b/>
          <w:color w:val="808080"/>
        </w:rPr>
        <w:t>03.31 D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ušení      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olor w:val="808080"/>
        </w:rPr>
      </w:pPr>
      <w:r>
        <w:rPr>
          <w:b/>
        </w:rPr>
        <w:t xml:space="preserve">korečkové dopravníky </w:t>
      </w:r>
      <w:r>
        <w:rPr>
          <w:b/>
          <w:color w:val="808080"/>
        </w:rPr>
        <w:t>05 F7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dopravní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 xml:space="preserve">kotoučové přetlakové filtry 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kotoučové tlakové filtr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toučové tlakové filtry  </w:t>
      </w:r>
      <w:r>
        <w:rPr>
          <w:b/>
          <w:color w:val="808080"/>
        </w:rPr>
        <w:t>03.3 E1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diskové přetlakové filtr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diskové tlakové filtr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kotoučové přetlakové filtr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filtr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otoučové vakuové filtry  </w:t>
      </w:r>
      <w:r>
        <w:rPr>
          <w:b/>
          <w:color w:val="808080"/>
        </w:rPr>
        <w:t>03.3 E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iltry</w:t>
      </w:r>
    </w:p>
    <w:p>
      <w:pPr>
        <w:pStyle w:val="Normal"/>
        <w:rPr>
          <w:caps/>
        </w:rPr>
      </w:pPr>
      <w:r>
        <w:rPr/>
        <w:t xml:space="preserve">             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křehkost  </w:t>
      </w:r>
      <w:r>
        <w:rPr>
          <w:b/>
          <w:color w:val="808080"/>
        </w:rPr>
        <w:t>04.1 E5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kulové drtiče  </w:t>
      </w:r>
      <w:r>
        <w:rPr>
          <w:b/>
          <w:color w:val="808080"/>
        </w:rPr>
        <w:t>03.3 E9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drtič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lesk  </w:t>
      </w:r>
      <w:r>
        <w:rPr>
          <w:b/>
          <w:color w:val="808080"/>
        </w:rPr>
        <w:t>04.1 A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lignit  </w:t>
      </w:r>
      <w:r>
        <w:rPr>
          <w:b/>
          <w:color w:val="808080"/>
        </w:rPr>
        <w:t>01 E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uhl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lom  </w:t>
      </w:r>
      <w:r>
        <w:rPr>
          <w:b/>
          <w:color w:val="808080"/>
        </w:rPr>
        <w:t>04.1 E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mechanické flotační stroje  </w:t>
      </w:r>
      <w:r>
        <w:rPr>
          <w:b/>
          <w:color w:val="808080"/>
        </w:rPr>
        <w:t>03.21 D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stroj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komorové flotační stroj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růtočné flotační stroj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měknutí popela  </w:t>
      </w:r>
      <w:r>
        <w:rPr>
          <w:b/>
          <w:color w:val="808080"/>
        </w:rPr>
        <w:t>04.2 F4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tavitelnost popela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>melitelnost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drtitel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ělké těžkokapalinové prádlo  </w:t>
      </w:r>
      <w:r>
        <w:rPr>
          <w:b/>
          <w:color w:val="808080"/>
        </w:rPr>
        <w:t>03.2 E8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těžkokapalinové prád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ěřící zařízení  </w:t>
      </w:r>
      <w:r>
        <w:rPr>
          <w:b/>
          <w:color w:val="808080"/>
        </w:rPr>
        <w:t>05 F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 xml:space="preserve">bt   </w:t>
      </w:r>
      <w:r>
        <w:rPr/>
        <w:t xml:space="preserve">dopravníky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meziprodukt  </w:t>
      </w:r>
      <w:r>
        <w:rPr>
          <w:b/>
          <w:color w:val="808080"/>
        </w:rPr>
        <w:t>02 A6</w:t>
      </w:r>
    </w:p>
    <w:p>
      <w:pPr>
        <w:pStyle w:val="Normal"/>
        <w:rPr>
          <w:caps/>
        </w:rPr>
      </w:pPr>
      <w:r>
        <w:rPr/>
        <w:t xml:space="preserve">    </w:t>
      </w:r>
      <w:r>
        <w:rPr>
          <w:i/>
        </w:rPr>
        <w:t>ekv</w:t>
      </w:r>
      <w:r>
        <w:rPr/>
        <w:t xml:space="preserve">   proplástek</w:t>
      </w:r>
    </w:p>
    <w:p>
      <w:pPr>
        <w:pStyle w:val="Normal"/>
        <w:rPr>
          <w:caps/>
        </w:rPr>
      </w:pPr>
      <w:r>
        <w:rPr/>
        <w:t xml:space="preserve">            </w:t>
      </w:r>
      <w:r>
        <w:rPr/>
        <w:t>prorostlina</w:t>
      </w:r>
    </w:p>
    <w:p>
      <w:pPr>
        <w:pStyle w:val="Normal"/>
        <w:rPr>
          <w:caps/>
        </w:rPr>
      </w:pPr>
      <w:r>
        <w:rPr>
          <w:i/>
        </w:rPr>
        <w:t xml:space="preserve">    </w:t>
      </w:r>
      <w:r>
        <w:rPr>
          <w:i/>
        </w:rPr>
        <w:t>nd</w:t>
      </w:r>
      <w:r>
        <w:rPr/>
        <w:t xml:space="preserve">    produkty 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mletí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 xml:space="preserve">drcení  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mlýn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drtiče</w:t>
      </w:r>
    </w:p>
    <w:p>
      <w:pPr>
        <w:pStyle w:val="Normal"/>
        <w:rPr>
          <w:caps/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modifikující činidla  </w:t>
      </w:r>
      <w:r>
        <w:rPr>
          <w:b/>
          <w:color w:val="808080"/>
        </w:rPr>
        <w:t>03.21 C11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ekv  </w:t>
      </w:r>
      <w:r>
        <w:rPr/>
        <w:t>řídící flotační reagence</w:t>
      </w:r>
    </w:p>
    <w:p>
      <w:pPr>
        <w:pStyle w:val="Normal"/>
        <w:rPr/>
      </w:pPr>
      <w:r>
        <w:rPr/>
        <w:t xml:space="preserve">        </w:t>
      </w:r>
      <w:r>
        <w:rPr/>
        <w:t xml:space="preserve">řídící flotační reagencie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nd</w:t>
      </w:r>
      <w:r>
        <w:rPr/>
        <w:t xml:space="preserve">   řídící flotační čin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kující reagence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viz   </w:t>
      </w:r>
      <w:r>
        <w:rPr>
          <w:b/>
        </w:rPr>
        <w:t>modifikující čin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ifikující reagencie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viz   </w:t>
      </w:r>
      <w:r>
        <w:rPr>
          <w:b/>
        </w:rPr>
        <w:t>modifikující činidl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mokré rozdružování  </w:t>
      </w:r>
      <w:r>
        <w:rPr>
          <w:b/>
          <w:color w:val="808080"/>
        </w:rPr>
        <w:t>03.2 B7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fyzikální rozdružován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 xml:space="preserve"> rozdružování flotací</w:t>
      </w:r>
    </w:p>
    <w:p>
      <w:pPr>
        <w:pStyle w:val="Normal"/>
        <w:rPr/>
      </w:pPr>
      <w:r>
        <w:rPr/>
        <w:t xml:space="preserve">          </w:t>
      </w:r>
      <w:r>
        <w:rPr/>
        <w:t xml:space="preserve">rozdružování gravitační </w:t>
      </w:r>
    </w:p>
    <w:p>
      <w:pPr>
        <w:pStyle w:val="Normal"/>
        <w:rPr/>
      </w:pPr>
      <w:r>
        <w:rPr/>
        <w:t xml:space="preserve">          </w:t>
      </w:r>
      <w:r>
        <w:rPr/>
        <w:t>a odstředivou silou</w:t>
      </w:r>
    </w:p>
    <w:p>
      <w:pPr>
        <w:pStyle w:val="Normal"/>
        <w:rPr/>
      </w:pPr>
      <w:r>
        <w:rPr/>
        <w:t xml:space="preserve">          </w:t>
      </w:r>
      <w:r>
        <w:rPr/>
        <w:t>rozdružování gravitační silou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rozdružování odstředivou silou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mokré sazečk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pístové sazečky</w:t>
      </w:r>
    </w:p>
    <w:p>
      <w:pPr>
        <w:pStyle w:val="Normal"/>
        <w:rPr>
          <w:caps/>
        </w:rPr>
      </w:pPr>
      <w:r>
        <w:rPr/>
        <w:t xml:space="preserve">                  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nádrže bez těžby pevné fáze  </w:t>
      </w:r>
      <w:r>
        <w:rPr>
          <w:b/>
          <w:color w:val="808080"/>
        </w:rPr>
        <w:t>05 C10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odkaliště</w:t>
      </w:r>
    </w:p>
    <w:p>
      <w:pPr>
        <w:pStyle w:val="Normal"/>
        <w:rPr>
          <w:caps/>
        </w:rPr>
      </w:pPr>
      <w:r>
        <w:rPr/>
        <w:t xml:space="preserve">    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nádrže s těžbou pevné fáze  </w:t>
      </w:r>
      <w:r>
        <w:rPr>
          <w:b/>
          <w:color w:val="808080"/>
        </w:rPr>
        <w:t>05 C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odkaliště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nakládací zařízení  </w:t>
      </w:r>
      <w:r>
        <w:rPr>
          <w:b/>
          <w:color w:val="808080"/>
        </w:rPr>
        <w:t>05 D8</w:t>
      </w:r>
    </w:p>
    <w:p>
      <w:pPr>
        <w:pStyle w:val="Normal"/>
        <w:rPr>
          <w:caps/>
        </w:rPr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dopravníky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/>
        <w:t>nátřasná síta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rovinná sí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nehořlavina  </w:t>
      </w:r>
      <w:r>
        <w:rPr>
          <w:b/>
          <w:color w:val="808080"/>
        </w:rPr>
        <w:t>01 D9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popel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uhl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vnější popel</w:t>
      </w:r>
    </w:p>
    <w:p>
      <w:pPr>
        <w:pStyle w:val="Normal"/>
        <w:rPr/>
      </w:pPr>
      <w:r>
        <w:rPr/>
        <w:t xml:space="preserve">          </w:t>
      </w:r>
      <w:r>
        <w:rPr/>
        <w:t>vnitřní popel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nepohyblivé třídiče  </w:t>
      </w:r>
      <w:r>
        <w:rPr>
          <w:b/>
          <w:color w:val="808080"/>
        </w:rPr>
        <w:t>03.1 D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řídič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nepolární činidla  </w:t>
      </w:r>
      <w:r>
        <w:rPr>
          <w:b/>
          <w:color w:val="808080"/>
        </w:rPr>
        <w:t>032.1 D8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ekv   </w:t>
      </w:r>
      <w:r>
        <w:rPr/>
        <w:t>flotační reagence</w:t>
      </w:r>
    </w:p>
    <w:p>
      <w:pPr>
        <w:pStyle w:val="Normal"/>
        <w:rPr/>
      </w:pPr>
      <w:r>
        <w:rPr/>
        <w:t xml:space="preserve">          </w:t>
      </w:r>
      <w:r>
        <w:rPr/>
        <w:t>flotační činidla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nd</w:t>
      </w:r>
      <w:r>
        <w:rPr/>
        <w:t xml:space="preserve">    flotační čin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olární reagenc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nepolární čin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polární reagencie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nepolární činidl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objemová teorie drcení  </w:t>
      </w:r>
      <w:r>
        <w:rPr>
          <w:b/>
          <w:color w:val="808080"/>
        </w:rPr>
        <w:t>03.3 A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orie drc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obsah popela  </w:t>
      </w:r>
      <w:r>
        <w:rPr>
          <w:b/>
          <w:color w:val="808080"/>
        </w:rPr>
        <w:t>04.2 D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chnologické vlastnosti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obsah prchavé hořlaviny  </w:t>
      </w:r>
      <w:r>
        <w:rPr>
          <w:b/>
          <w:color w:val="808080"/>
        </w:rPr>
        <w:t>04.2 B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chnologické vlastnosti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obsah síry  </w:t>
      </w:r>
      <w:r>
        <w:rPr>
          <w:b/>
          <w:color w:val="808080"/>
        </w:rPr>
        <w:t>04.2 E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sirnatost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technologické vlastnosti</w:t>
      </w:r>
    </w:p>
    <w:p>
      <w:pPr>
        <w:pStyle w:val="Normal"/>
        <w:rPr>
          <w:caps/>
          <w:color w:val="FF0000"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oděruvzdornost  </w:t>
      </w:r>
      <w:r>
        <w:rPr>
          <w:b/>
          <w:color w:val="808080"/>
        </w:rPr>
        <w:t>04.1 E3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>fyzikální vlast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odkaliště  </w:t>
      </w:r>
      <w:r>
        <w:rPr>
          <w:b/>
          <w:color w:val="808080"/>
        </w:rPr>
        <w:t>05 C9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>
          <w:i/>
        </w:rPr>
        <w:t>ekv</w:t>
      </w:r>
      <w:r>
        <w:rPr/>
        <w:t xml:space="preserve">    kalové rybníky</w:t>
      </w:r>
    </w:p>
    <w:p>
      <w:pPr>
        <w:pStyle w:val="Normal"/>
        <w:rPr>
          <w:caps/>
        </w:rPr>
      </w:pPr>
      <w:r>
        <w:rPr/>
        <w:t xml:space="preserve">           </w:t>
      </w:r>
      <w:r>
        <w:rPr/>
        <w:t>venkovní usazovací nádrž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kalové oběh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 nádrže bez těžby pevné fáze</w:t>
      </w:r>
    </w:p>
    <w:p>
      <w:pPr>
        <w:pStyle w:val="Normal"/>
        <w:rPr>
          <w:caps/>
        </w:rPr>
      </w:pPr>
      <w:r>
        <w:rPr/>
        <w:t xml:space="preserve">           </w:t>
      </w:r>
      <w:r>
        <w:rPr/>
        <w:t>nádrže s těžbou pevné fáz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ad</w:t>
      </w:r>
      <w:r>
        <w:rPr/>
        <w:t xml:space="preserve">     odkal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odkalování  </w:t>
      </w:r>
      <w:r>
        <w:rPr>
          <w:b/>
          <w:color w:val="808080"/>
        </w:rPr>
        <w:t>05 D10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ad</w:t>
      </w:r>
      <w:r>
        <w:rPr/>
        <w:t xml:space="preserve">     odkaliště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odkapávání  </w:t>
      </w:r>
      <w:r>
        <w:rPr>
          <w:b/>
          <w:color w:val="808080"/>
        </w:rPr>
        <w:t>03.3 A2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  </w:t>
      </w:r>
      <w:r>
        <w:rPr/>
        <w:t>odvodňov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odpadní voda  </w:t>
      </w:r>
      <w:r>
        <w:rPr>
          <w:b/>
          <w:color w:val="808080"/>
        </w:rPr>
        <w:t>05 B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vodní oběhy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b/>
        </w:rPr>
        <w:t xml:space="preserve">odpařování  </w:t>
      </w:r>
      <w:r>
        <w:rPr>
          <w:b/>
          <w:color w:val="808080"/>
        </w:rPr>
        <w:t>03.31 C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  su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tředivky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viz   </w:t>
      </w:r>
      <w:r>
        <w:rPr>
          <w:b/>
        </w:rPr>
        <w:t xml:space="preserve">  centrifu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odvodňování  </w:t>
      </w:r>
      <w:r>
        <w:rPr>
          <w:b/>
          <w:color w:val="808080"/>
        </w:rPr>
        <w:t>03.3 B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pomocné proces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 filtrace</w:t>
      </w:r>
    </w:p>
    <w:p>
      <w:pPr>
        <w:pStyle w:val="Normal"/>
        <w:tabs>
          <w:tab w:val="clear" w:pos="708"/>
          <w:tab w:val="left" w:pos="720" w:leader="none"/>
        </w:tabs>
        <w:rPr>
          <w:caps/>
        </w:rPr>
      </w:pPr>
      <w:r>
        <w:rPr/>
        <w:t xml:space="preserve">           </w:t>
      </w:r>
      <w:r>
        <w:rPr/>
        <w:t>odkapávání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oživující činidla  </w:t>
      </w:r>
      <w:r>
        <w:rPr>
          <w:b/>
          <w:color w:val="808080"/>
        </w:rPr>
        <w:t>03.21 D1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 xml:space="preserve">  </w:t>
      </w:r>
      <w:r>
        <w:rPr>
          <w:i/>
        </w:rPr>
        <w:t xml:space="preserve">ekv   </w:t>
      </w:r>
      <w:r>
        <w:rPr/>
        <w:t>řídící flotační reagenc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řídící flotační reagencie  </w:t>
      </w:r>
    </w:p>
    <w:p>
      <w:pPr>
        <w:pStyle w:val="Normal"/>
        <w:rPr/>
      </w:pPr>
      <w:r>
        <w:rPr>
          <w:i/>
        </w:rPr>
        <w:t>nd</w:t>
      </w:r>
      <w:r>
        <w:rPr/>
        <w:t xml:space="preserve">    řídící flotační činidl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oživující reagenc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oživující činidla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Normal"/>
        <w:rPr>
          <w:caps/>
        </w:rPr>
      </w:pPr>
      <w:r>
        <w:rPr/>
        <w:t>oživující reagenci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oživující činidla</w:t>
      </w:r>
    </w:p>
    <w:p>
      <w:pPr>
        <w:pStyle w:val="Normal"/>
        <w:rPr>
          <w:caps/>
        </w:rPr>
      </w:pPr>
      <w:r>
        <w:rPr/>
        <w:t xml:space="preserve">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ásové dopravníky  </w:t>
      </w:r>
      <w:r>
        <w:rPr>
          <w:b/>
          <w:color w:val="808080"/>
        </w:rPr>
        <w:t>05 E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dopravní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ásové filtry  </w:t>
      </w:r>
      <w:r>
        <w:rPr>
          <w:b/>
          <w:color w:val="808080"/>
        </w:rPr>
        <w:t>03.3 F1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iltr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ěniče  </w:t>
      </w:r>
      <w:r>
        <w:rPr>
          <w:b/>
          <w:color w:val="808080"/>
        </w:rPr>
        <w:t>03.21 D9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flotační činidl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evná hořlavina  </w:t>
      </w:r>
      <w:r>
        <w:rPr>
          <w:b/>
          <w:color w:val="808080"/>
        </w:rPr>
        <w:t>01 C1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hořlavin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evnost  </w:t>
      </w:r>
      <w:r>
        <w:rPr>
          <w:b/>
          <w:color w:val="808080"/>
        </w:rPr>
        <w:t>04.1 E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b/>
        </w:rPr>
        <w:t xml:space="preserve">pístové sazečky  </w:t>
      </w:r>
      <w:r>
        <w:rPr>
          <w:b/>
          <w:color w:val="808080"/>
        </w:rPr>
        <w:t>03.2 E5, 05 E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mokré sazečk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sazeč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lynná fáze  </w:t>
      </w:r>
      <w:r>
        <w:rPr>
          <w:b/>
          <w:color w:val="808080"/>
        </w:rPr>
        <w:t>03.21 F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médium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pneumatické flotační stroje  </w:t>
      </w:r>
      <w:r>
        <w:rPr>
          <w:b/>
          <w:color w:val="808080"/>
        </w:rPr>
        <w:t>03.21 B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stroj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neumatické sazečky  </w:t>
      </w:r>
      <w:r>
        <w:rPr>
          <w:b/>
          <w:color w:val="808080"/>
        </w:rPr>
        <w:t>03.2 E7, 05 C2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vzduchové sazečky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azeč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pneumaticko-mechanické flotační stroje  </w:t>
      </w:r>
      <w:r>
        <w:rPr>
          <w:b/>
          <w:color w:val="808080"/>
        </w:rPr>
        <w:t>03.21 C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stroj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>
          <w:b/>
        </w:rPr>
        <w:t xml:space="preserve">podélné nádrže </w:t>
      </w:r>
      <w:r>
        <w:rPr>
          <w:b/>
          <w:color w:val="808080"/>
        </w:rPr>
        <w:t>03.32 B7, 03.32 D7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 xml:space="preserve">diskrétní nádrže </w:t>
      </w:r>
    </w:p>
    <w:p>
      <w:pPr>
        <w:pStyle w:val="Normal"/>
        <w:rPr/>
      </w:pPr>
      <w:r>
        <w:rPr/>
        <w:t xml:space="preserve">         </w:t>
      </w:r>
      <w:r>
        <w:rPr/>
        <w:t>kontinuální nádrže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  </w:t>
      </w:r>
    </w:p>
    <w:p>
      <w:pPr>
        <w:pStyle w:val="Normal"/>
        <w:rPr>
          <w:b/>
          <w:b/>
          <w:color w:val="808080"/>
        </w:rPr>
      </w:pPr>
      <w:r>
        <w:rPr>
          <w:b/>
        </w:rPr>
        <w:t xml:space="preserve">podélný průtok </w:t>
      </w:r>
      <w:r>
        <w:rPr>
          <w:b/>
          <w:color w:val="808080"/>
        </w:rPr>
        <w:t>03.32 B10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horizontální prů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ohyblivé třídiče  </w:t>
      </w:r>
      <w:r>
        <w:rPr>
          <w:b/>
          <w:color w:val="808080"/>
        </w:rPr>
        <w:t xml:space="preserve">03.1 B4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řídiče</w:t>
      </w:r>
    </w:p>
    <w:p>
      <w:pPr>
        <w:pStyle w:val="Normal"/>
        <w:rPr/>
      </w:pPr>
      <w:r>
        <w:rPr>
          <w:b/>
        </w:rPr>
        <w:t xml:space="preserve">pomocná zařízení  </w:t>
      </w:r>
      <w:r>
        <w:rPr>
          <w:b/>
          <w:color w:val="808080"/>
        </w:rPr>
        <w:t>05 C6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úpravny uhlí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dopravníky</w:t>
      </w:r>
    </w:p>
    <w:p>
      <w:pPr>
        <w:pStyle w:val="Normal"/>
        <w:rPr/>
      </w:pPr>
      <w:r>
        <w:rPr/>
        <w:t xml:space="preserve">         </w:t>
      </w:r>
      <w:r>
        <w:rPr/>
        <w:t>kalové oběhy</w:t>
      </w:r>
    </w:p>
    <w:p>
      <w:pPr>
        <w:pStyle w:val="Normal"/>
        <w:rPr/>
      </w:pPr>
      <w:r>
        <w:rPr/>
        <w:t xml:space="preserve">         </w:t>
      </w:r>
      <w:r>
        <w:rPr/>
        <w:t>sušárny</w:t>
      </w:r>
    </w:p>
    <w:p>
      <w:pPr>
        <w:pStyle w:val="Normal"/>
        <w:rPr/>
      </w:pPr>
      <w:r>
        <w:rPr/>
        <w:t xml:space="preserve">         </w:t>
      </w:r>
      <w:r>
        <w:rPr/>
        <w:t>vodní oběhy</w:t>
      </w:r>
    </w:p>
    <w:p>
      <w:pPr>
        <w:pStyle w:val="Normal"/>
        <w:rPr/>
      </w:pPr>
      <w:r>
        <w:rPr/>
        <w:t xml:space="preserve">         </w:t>
      </w:r>
      <w:r>
        <w:rPr/>
        <w:t>zásobníky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>pomocné operace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pomocné proces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pomocné procesy  </w:t>
      </w:r>
      <w:r>
        <w:rPr>
          <w:b/>
          <w:color w:val="808080"/>
        </w:rPr>
        <w:t>03.3 C5</w:t>
      </w:r>
      <w:r>
        <w:rPr>
          <w:b/>
        </w:rPr>
        <w:t xml:space="preserve">  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pomocné operac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proces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 čištění vod</w:t>
      </w:r>
    </w:p>
    <w:p>
      <w:pPr>
        <w:pStyle w:val="Normal"/>
        <w:rPr/>
      </w:pPr>
      <w:r>
        <w:rPr/>
        <w:t xml:space="preserve">          </w:t>
      </w:r>
      <w:r>
        <w:rPr/>
        <w:t>doprava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drcení</w:t>
      </w:r>
    </w:p>
    <w:p>
      <w:pPr>
        <w:pStyle w:val="Normal"/>
        <w:rPr/>
      </w:pPr>
      <w:r>
        <w:rPr/>
        <w:t xml:space="preserve">          </w:t>
      </w:r>
      <w:r>
        <w:rPr/>
        <w:t>homogenizace</w:t>
      </w:r>
    </w:p>
    <w:p>
      <w:pPr>
        <w:pStyle w:val="Normal"/>
        <w:rPr/>
      </w:pPr>
      <w:r>
        <w:rPr/>
        <w:t xml:space="preserve">          </w:t>
      </w:r>
      <w:r>
        <w:rPr/>
        <w:t>odvodňování</w:t>
      </w:r>
    </w:p>
    <w:p>
      <w:pPr>
        <w:pStyle w:val="Normal"/>
        <w:rPr/>
      </w:pPr>
      <w:r>
        <w:rPr/>
        <w:t xml:space="preserve">          </w:t>
      </w:r>
      <w:r>
        <w:rPr/>
        <w:t>skladování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suš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 xml:space="preserve">popel 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nehořlavin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potenciální teorie rozdružování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  <w:color w:val="808080"/>
        </w:rPr>
        <w:t>03.2 F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orie 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otlačující činidla  </w:t>
      </w:r>
      <w:r>
        <w:rPr>
          <w:b/>
          <w:color w:val="808080"/>
        </w:rPr>
        <w:t>03.21 B 10</w:t>
      </w:r>
    </w:p>
    <w:p>
      <w:pPr>
        <w:pStyle w:val="Normal"/>
        <w:rPr/>
      </w:pPr>
      <w:r>
        <w:rPr>
          <w:i/>
        </w:rPr>
        <w:t xml:space="preserve">ekv   </w:t>
      </w:r>
      <w:r>
        <w:rPr/>
        <w:t>potlačující reagence</w:t>
      </w:r>
    </w:p>
    <w:p>
      <w:pPr>
        <w:pStyle w:val="Normal"/>
        <w:rPr/>
      </w:pPr>
      <w:r>
        <w:rPr/>
        <w:t xml:space="preserve">         </w:t>
      </w:r>
      <w:r>
        <w:rPr/>
        <w:t xml:space="preserve">potlačující reagencie  </w:t>
      </w:r>
    </w:p>
    <w:p>
      <w:pPr>
        <w:pStyle w:val="Normal"/>
        <w:rPr/>
      </w:pPr>
      <w:r>
        <w:rPr>
          <w:i/>
        </w:rPr>
        <w:t>nd</w:t>
      </w:r>
      <w:r>
        <w:rPr/>
        <w:t xml:space="preserve">    řídící flotační čin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lačující reagenc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potlačující čin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</w:rPr>
      </w:pPr>
      <w:r>
        <w:rPr/>
        <w:t>potlačující reagenci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potlačující činidl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povrchová filtrace  </w:t>
      </w:r>
      <w:r>
        <w:rPr>
          <w:b/>
          <w:color w:val="808080"/>
        </w:rPr>
        <w:t>03.3 C 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iltr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ovrchová teorie drcení  </w:t>
      </w:r>
      <w:r>
        <w:rPr>
          <w:b/>
          <w:color w:val="808080"/>
        </w:rPr>
        <w:t>03.3 C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orie drcen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povrchový důl  </w:t>
      </w:r>
      <w:r>
        <w:rPr>
          <w:b/>
          <w:color w:val="808080"/>
        </w:rPr>
        <w:t>01 A3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ad   </w:t>
      </w:r>
      <w:r>
        <w:rPr/>
        <w:t>výsyp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achové uhlí  </w:t>
      </w:r>
      <w:r>
        <w:rPr>
          <w:b/>
          <w:color w:val="808080"/>
        </w:rPr>
        <w:t>02 D3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produkty třídění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rchavá hořlavina  </w:t>
      </w:r>
      <w:r>
        <w:rPr>
          <w:b/>
          <w:color w:val="808080"/>
        </w:rPr>
        <w:t>01 E1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hořlavin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b/>
        </w:rPr>
        <w:t xml:space="preserve">procesy  </w:t>
      </w:r>
      <w:r>
        <w:rPr>
          <w:b/>
          <w:color w:val="808080"/>
        </w:rPr>
        <w:t>00 C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úprava uhl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pomocné proces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rozdružován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řídě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produkty  </w:t>
      </w:r>
      <w:r>
        <w:rPr>
          <w:b/>
          <w:color w:val="808080"/>
        </w:rPr>
        <w:t>02 C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úprava uhl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produkty čištění vod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rodukty rozdružován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rodukty třídění</w:t>
      </w:r>
    </w:p>
    <w:p>
      <w:pPr>
        <w:pStyle w:val="Normal"/>
        <w:rPr>
          <w:caps/>
        </w:rPr>
      </w:pPr>
      <w:r>
        <w:rPr/>
        <w:t xml:space="preserve">     </w:t>
      </w:r>
    </w:p>
    <w:p>
      <w:pPr>
        <w:pStyle w:val="Normal"/>
        <w:rPr>
          <w:b/>
          <w:b/>
          <w:color w:val="808080"/>
        </w:rPr>
      </w:pPr>
      <w:r>
        <w:rPr>
          <w:b/>
        </w:rPr>
        <w:t xml:space="preserve">produkty čištění vod </w:t>
      </w:r>
      <w:r>
        <w:rPr>
          <w:b/>
          <w:color w:val="808080"/>
        </w:rPr>
        <w:t>02 C7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 xml:space="preserve">produkty 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pd   </w:t>
      </w:r>
      <w:r>
        <w:rPr/>
        <w:t>ka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rodukty rozdružování  </w:t>
      </w:r>
      <w:r>
        <w:rPr>
          <w:b/>
          <w:color w:val="808080"/>
        </w:rPr>
        <w:t>02 B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produkt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hlušina</w:t>
      </w:r>
    </w:p>
    <w:p>
      <w:pPr>
        <w:pStyle w:val="Normal"/>
        <w:rPr/>
      </w:pPr>
      <w:r>
        <w:rPr/>
        <w:t xml:space="preserve">         </w:t>
      </w:r>
      <w:r>
        <w:rPr/>
        <w:t>meziproduk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užitkové uhl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rodukty třídění  </w:t>
      </w:r>
      <w:r>
        <w:rPr>
          <w:b/>
          <w:color w:val="808080"/>
        </w:rPr>
        <w:t>02 C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produkt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prachové uhl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říděné uhl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  <w:color w:val="FF0000"/>
        </w:rPr>
      </w:pPr>
      <w:r>
        <w:rPr/>
        <w:t xml:space="preserve">proplástek  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 xml:space="preserve">viz  </w:t>
      </w:r>
      <w:r>
        <w:rPr>
          <w:b/>
        </w:rPr>
        <w:t>meziprodukt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/>
      </w:pPr>
      <w:r>
        <w:rPr/>
        <w:t xml:space="preserve">prorostlina 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viz</w:t>
      </w:r>
      <w:r>
        <w:rPr/>
        <w:t xml:space="preserve">   </w:t>
      </w:r>
      <w:r>
        <w:rPr>
          <w:b/>
        </w:rPr>
        <w:t>meziprodukt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rostá sedimentace  </w:t>
      </w:r>
      <w:r>
        <w:rPr>
          <w:b/>
          <w:color w:val="808080"/>
        </w:rPr>
        <w:t>03.32 D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edimen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rotiproudé sušení  </w:t>
      </w:r>
      <w:r>
        <w:rPr>
          <w:b/>
          <w:color w:val="808080"/>
        </w:rPr>
        <w:t>03.31 D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protisměrné suš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suš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protisměrné sušení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protiproudé suš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roudové sušárny  </w:t>
      </w:r>
      <w:r>
        <w:rPr>
          <w:b/>
          <w:color w:val="808080"/>
        </w:rPr>
        <w:t>05 A8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sušárn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 xml:space="preserve">pd  </w:t>
      </w:r>
      <w:r>
        <w:rPr/>
        <w:t xml:space="preserve"> proudové sušičky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proudové sušičky  </w:t>
      </w:r>
      <w:r>
        <w:rPr>
          <w:b/>
          <w:color w:val="808080"/>
        </w:rPr>
        <w:t>05 A9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>proudové sušár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průtočné flotační stroje  </w:t>
      </w:r>
      <w:r>
        <w:rPr>
          <w:b/>
          <w:color w:val="808080"/>
        </w:rPr>
        <w:t>03.21 D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mechanické flotační stroj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průtočné nádrž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 xml:space="preserve">kontinuální nádrže </w:t>
      </w:r>
      <w:r>
        <w:rPr/>
        <w:t xml:space="preserve">     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dtřídění  </w:t>
      </w:r>
      <w:r>
        <w:rPr>
          <w:b/>
          <w:color w:val="808080"/>
        </w:rPr>
        <w:t>03.1 B7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>třídění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přesypy  </w:t>
      </w:r>
      <w:r>
        <w:rPr>
          <w:b/>
          <w:color w:val="808080"/>
        </w:rPr>
        <w:t>05 F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ad</w:t>
      </w:r>
      <w:r>
        <w:rPr/>
        <w:t xml:space="preserve">   dopravní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přečistná flotace  </w:t>
      </w:r>
      <w:r>
        <w:rPr>
          <w:b/>
          <w:color w:val="808080"/>
        </w:rPr>
        <w:t>03.21 A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diální nádrže </w:t>
      </w:r>
      <w:r>
        <w:rPr>
          <w:b/>
          <w:color w:val="808080"/>
        </w:rPr>
        <w:t>03.32 B9, 03.32 D9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>kontinuální nádrže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  </w:t>
      </w:r>
      <w:r>
        <w:rPr/>
        <w:t>diskrétní nádrž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80"/>
        </w:rPr>
      </w:pPr>
      <w:r>
        <w:rPr>
          <w:b/>
        </w:rPr>
        <w:t xml:space="preserve">radiální průtok </w:t>
      </w:r>
      <w:r>
        <w:rPr>
          <w:b/>
          <w:color w:val="808080"/>
        </w:rPr>
        <w:t>03.32 D10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horizontální průtok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rámové kalolisy  </w:t>
      </w:r>
      <w:r>
        <w:rPr>
          <w:b/>
          <w:color w:val="808080"/>
        </w:rPr>
        <w:t>03.3 D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rámové tlakové filtr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kalolis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rámové tlakové filtr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rámové kalolis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reflotace    </w:t>
      </w:r>
      <w:r>
        <w:rPr>
          <w:b/>
          <w:color w:val="808080"/>
        </w:rPr>
        <w:t>03.21 A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Rogovo číslo  </w:t>
      </w:r>
      <w:r>
        <w:rPr>
          <w:b/>
          <w:color w:val="808080"/>
        </w:rPr>
        <w:t>04.2 B7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technologické vlastnost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roštové třídiče  </w:t>
      </w:r>
      <w:r>
        <w:rPr>
          <w:b/>
          <w:color w:val="808080"/>
        </w:rPr>
        <w:t>03.1 B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řídič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rošt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rošty  </w:t>
      </w:r>
      <w:r>
        <w:rPr>
          <w:b/>
          <w:color w:val="808080"/>
        </w:rPr>
        <w:t>03.1 A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oštové třídič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>rotační síta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válcová sí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rovinná síta  </w:t>
      </w:r>
      <w:r>
        <w:rPr>
          <w:b/>
          <w:color w:val="808080"/>
        </w:rPr>
        <w:t>03.1 E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nátřasná síta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sí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rozdružovací hydrocyklóny  </w:t>
      </w:r>
      <w:r>
        <w:rPr>
          <w:b/>
          <w:color w:val="808080"/>
        </w:rPr>
        <w:t>03.3 F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hydrocyklón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rozdružovací operace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rozdružovací proces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rozdružování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rozdružovací zařízení  </w:t>
      </w:r>
      <w:r>
        <w:rPr>
          <w:b/>
          <w:color w:val="808080"/>
        </w:rPr>
        <w:t>05 D4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>úpravny uhl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kombinované úpravny</w:t>
      </w:r>
    </w:p>
    <w:p>
      <w:pPr>
        <w:pStyle w:val="Normal"/>
        <w:rPr/>
      </w:pPr>
      <w:r>
        <w:rPr/>
        <w:t xml:space="preserve">          </w:t>
      </w:r>
      <w:r>
        <w:rPr/>
        <w:t>sazečkové úpravny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 xml:space="preserve">těžkokapalinové úpravny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rozdružování  </w:t>
      </w:r>
      <w:r>
        <w:rPr>
          <w:b/>
          <w:color w:val="808080"/>
        </w:rPr>
        <w:t>03.2 C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 rozdružovací operace</w:t>
      </w:r>
    </w:p>
    <w:p>
      <w:pPr>
        <w:pStyle w:val="Normal"/>
        <w:rPr>
          <w:caps/>
        </w:rPr>
      </w:pPr>
      <w:r>
        <w:rPr/>
        <w:t xml:space="preserve">           </w:t>
      </w:r>
      <w:r>
        <w:rPr/>
        <w:t>rozdružovací proces</w:t>
      </w:r>
    </w:p>
    <w:p>
      <w:pPr>
        <w:pStyle w:val="Normal"/>
        <w:rPr>
          <w:caps/>
        </w:rPr>
      </w:pPr>
      <w:r>
        <w:rPr/>
        <w:t xml:space="preserve">           </w:t>
      </w:r>
      <w:r>
        <w:rPr/>
        <w:t>separace</w:t>
      </w:r>
    </w:p>
    <w:p>
      <w:pPr>
        <w:pStyle w:val="Normal"/>
        <w:rPr>
          <w:caps/>
        </w:rPr>
      </w:pPr>
      <w:r>
        <w:rPr/>
        <w:t xml:space="preserve">           </w:t>
      </w:r>
      <w:r>
        <w:rPr/>
        <w:t>separační operace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         </w:t>
      </w:r>
      <w:r>
        <w:rPr/>
        <w:t>separační proces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 proces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  fyzikální rozdružování</w:t>
      </w:r>
    </w:p>
    <w:p>
      <w:pPr>
        <w:pStyle w:val="Normal"/>
        <w:rPr>
          <w:caps/>
        </w:rPr>
      </w:pPr>
      <w:r>
        <w:rPr/>
        <w:t xml:space="preserve">           </w:t>
      </w:r>
      <w:r>
        <w:rPr/>
        <w:t>chemické rozdružování</w:t>
      </w:r>
    </w:p>
    <w:p>
      <w:pPr>
        <w:pStyle w:val="Normal"/>
        <w:rPr>
          <w:caps/>
        </w:rPr>
      </w:pPr>
      <w:r>
        <w:rPr/>
        <w:t xml:space="preserve">           </w:t>
      </w:r>
      <w:r>
        <w:rPr/>
        <w:t>teorie 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rozdružování flotací  </w:t>
      </w:r>
      <w:r>
        <w:rPr>
          <w:b/>
          <w:color w:val="808080"/>
        </w:rPr>
        <w:t>03.21 C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rozdružování vzplavováním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mokré rozdruž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flotace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        </w:t>
      </w:r>
      <w:r>
        <w:rPr/>
        <w:t>flotační činidla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flotační médium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flotační stroj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ad</w:t>
      </w:r>
      <w:r>
        <w:rPr/>
        <w:t xml:space="preserve">    flotační schopnost</w:t>
      </w:r>
    </w:p>
    <w:p>
      <w:pPr>
        <w:pStyle w:val="Normal"/>
        <w:rPr/>
      </w:pPr>
      <w:r>
        <w:rPr/>
        <w:t xml:space="preserve">          </w:t>
      </w:r>
      <w:r>
        <w:rPr/>
        <w:t>smáčitelnost povrchu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rozdružování gravitační a odstředivou silou  </w:t>
      </w:r>
      <w:r>
        <w:rPr>
          <w:b/>
          <w:color w:val="808080"/>
        </w:rPr>
        <w:t>03.2 C8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mokré rozdruž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 xml:space="preserve">pd   </w:t>
      </w:r>
      <w:r>
        <w:rPr/>
        <w:t>hydrocyklón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rozdružování gravitační silou  </w:t>
      </w:r>
      <w:r>
        <w:rPr>
          <w:b/>
          <w:color w:val="808080"/>
        </w:rPr>
        <w:t xml:space="preserve">03.2 C7 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mokré rozdružován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sazečk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ěžkokapalinové prádlo</w:t>
      </w:r>
    </w:p>
    <w:p>
      <w:pPr>
        <w:pStyle w:val="Normal"/>
        <w:rPr>
          <w:caps/>
        </w:rPr>
      </w:pPr>
      <w:r>
        <w:rPr>
          <w:b/>
        </w:rPr>
        <w:t xml:space="preserve">rozdružování odstředivou silou  </w:t>
      </w:r>
      <w:r>
        <w:rPr>
          <w:b/>
          <w:color w:val="808080"/>
        </w:rPr>
        <w:t>03.2 B8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 mokré rozdruž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 xml:space="preserve">pd   </w:t>
      </w:r>
      <w:r>
        <w:rPr/>
        <w:t>centrifug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rozdružování vzplavováním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rozdružování flotací</w:t>
      </w:r>
    </w:p>
    <w:p>
      <w:pPr>
        <w:pStyle w:val="Normal"/>
        <w:rPr>
          <w:caps/>
        </w:rPr>
      </w:pPr>
      <w:r>
        <w:rPr/>
        <w:t xml:space="preserve">                        </w:t>
      </w:r>
    </w:p>
    <w:p>
      <w:pPr>
        <w:pStyle w:val="Normal"/>
        <w:rPr/>
      </w:pPr>
      <w:r>
        <w:rPr>
          <w:b/>
        </w:rPr>
        <w:t xml:space="preserve">rovinná síta </w:t>
      </w:r>
      <w:r>
        <w:rPr>
          <w:b/>
          <w:color w:val="808080"/>
        </w:rPr>
        <w:t>03.1 E4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ekv   </w:t>
      </w:r>
      <w:r>
        <w:rPr/>
        <w:t>nátřasná síta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 </w:t>
      </w:r>
      <w:r>
        <w:rPr/>
        <w:t>sí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rubanina  </w:t>
      </w:r>
      <w:r>
        <w:rPr>
          <w:b/>
          <w:color w:val="808080"/>
        </w:rPr>
        <w:t>01 C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úprava uhl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hlušina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uhlí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b/>
        </w:rPr>
        <w:t xml:space="preserve">rušená sedimentace  </w:t>
      </w:r>
      <w:r>
        <w:rPr>
          <w:b/>
          <w:color w:val="808080"/>
        </w:rPr>
        <w:t>03.32 B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edimen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rychlostní teorie rozdružování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  <w:color w:val="808080"/>
        </w:rPr>
        <w:t>03.2 F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orie 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řídící flotační činidla  </w:t>
      </w:r>
      <w:r>
        <w:rPr>
          <w:b/>
          <w:color w:val="808080"/>
        </w:rPr>
        <w:t>03.21 C10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ekv </w:t>
      </w:r>
      <w:r>
        <w:rPr/>
        <w:t>řídící flotační reagenc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řídící flotační reagencie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činidla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modifikující činidl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oživující činidla</w:t>
      </w:r>
    </w:p>
    <w:p>
      <w:pPr>
        <w:pStyle w:val="Normal"/>
        <w:rPr/>
      </w:pPr>
      <w:r>
        <w:rPr/>
        <w:t xml:space="preserve">         </w:t>
      </w:r>
      <w:r>
        <w:rPr/>
        <w:t>potlačující činidl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sazečkové úpravny  </w:t>
      </w:r>
      <w:r>
        <w:rPr>
          <w:b/>
          <w:color w:val="808080"/>
        </w:rPr>
        <w:t>05 D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ozdružovací zaříz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sazeč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sazečky  </w:t>
      </w:r>
      <w:r>
        <w:rPr>
          <w:b/>
          <w:color w:val="808080"/>
        </w:rPr>
        <w:t>03.2 E6, 05 D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ozdružování gravitační silou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       </w:t>
      </w:r>
      <w:r>
        <w:rPr/>
        <w:t>sazečkové úpravn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pístové sazečk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neumatické sazeč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sběrače  </w:t>
      </w:r>
      <w:r>
        <w:rPr>
          <w:b/>
          <w:color w:val="808080"/>
        </w:rPr>
        <w:t>03.21 B9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činidl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sedimentace  </w:t>
      </w:r>
      <w:r>
        <w:rPr>
          <w:b/>
          <w:color w:val="808080"/>
        </w:rPr>
        <w:t>03.3 E6, 03.32 C5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usaz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čištění vod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číření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/>
        <w:t xml:space="preserve">         </w:t>
      </w:r>
      <w:r>
        <w:rPr/>
        <w:t>flokulac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koagulac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rostá sedimentac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rušená sedimentac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edimentační nádrž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tadium deformac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tadium kompres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volná sedimen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edimentační nádrže  </w:t>
      </w:r>
      <w:r>
        <w:rPr>
          <w:b/>
          <w:color w:val="808080"/>
        </w:rPr>
        <w:t>3.32 C8, 03.3 E4, 05 B9</w:t>
      </w:r>
    </w:p>
    <w:p>
      <w:pPr>
        <w:pStyle w:val="Normal"/>
        <w:tabs>
          <w:tab w:val="clear" w:pos="708"/>
          <w:tab w:val="left" w:pos="540" w:leader="none"/>
        </w:tabs>
        <w:rPr>
          <w:caps/>
        </w:rPr>
      </w:pPr>
      <w:r>
        <w:rPr>
          <w:i/>
        </w:rPr>
        <w:t xml:space="preserve"> </w:t>
      </w:r>
      <w:r>
        <w:rPr>
          <w:i/>
        </w:rPr>
        <w:t>ekv</w:t>
      </w:r>
      <w:r>
        <w:rPr/>
        <w:t xml:space="preserve">  gravitační usazovák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usazovací nádrž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zahušťovací nádrž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čištění vod</w:t>
      </w:r>
    </w:p>
    <w:p>
      <w:pPr>
        <w:pStyle w:val="Normal"/>
        <w:rPr/>
      </w:pPr>
      <w:r>
        <w:rPr/>
        <w:t xml:space="preserve">         </w:t>
      </w:r>
      <w:r>
        <w:rPr/>
        <w:t>kalové oběh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edimentac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diskrétní nádrže</w:t>
      </w:r>
    </w:p>
    <w:p>
      <w:pPr>
        <w:pStyle w:val="Normal"/>
        <w:rPr/>
      </w:pPr>
      <w:r>
        <w:rPr/>
        <w:t xml:space="preserve">         </w:t>
      </w:r>
      <w:r>
        <w:rPr/>
        <w:t>kontinuální nádrž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</w:rPr>
        <w:t xml:space="preserve">  </w:t>
      </w:r>
      <w:r>
        <w:rPr>
          <w:i/>
        </w:rPr>
        <w:t xml:space="preserve">ad   </w:t>
      </w:r>
      <w:r>
        <w:rPr/>
        <w:t xml:space="preserve">horizontální průtok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caps/>
        </w:rPr>
      </w:pPr>
      <w:r>
        <w:rPr/>
        <w:t>separace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separační operace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rozdružování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        </w:t>
      </w:r>
    </w:p>
    <w:p>
      <w:pPr>
        <w:pStyle w:val="Normal"/>
        <w:rPr>
          <w:caps/>
        </w:rPr>
      </w:pPr>
      <w:r>
        <w:rPr/>
        <w:t>separační proces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rozdružování</w:t>
        <w:tab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shrnovací zařízení  </w:t>
      </w:r>
      <w:r>
        <w:rPr>
          <w:b/>
          <w:color w:val="808080"/>
        </w:rPr>
        <w:t>05 F6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>dopravní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sirnatost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obsah sír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íta  </w:t>
      </w:r>
      <w:r>
        <w:rPr>
          <w:b/>
          <w:color w:val="808080"/>
        </w:rPr>
        <w:t>03.1 E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ítové třídiče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rovinná sít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šikmá sít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válcová sí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sítové třídiče  </w:t>
      </w:r>
      <w:r>
        <w:rPr>
          <w:b/>
          <w:color w:val="808080"/>
        </w:rPr>
        <w:t>03.1 D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řídiče 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sít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skladování  </w:t>
      </w:r>
      <w:r>
        <w:rPr>
          <w:b/>
          <w:color w:val="808080"/>
        </w:rPr>
        <w:t>03.3 A5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nd   </w:t>
      </w:r>
      <w:r>
        <w:rPr/>
        <w:t>pomocné proces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zásobník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krápění  </w:t>
      </w:r>
      <w:r>
        <w:rPr>
          <w:b/>
          <w:color w:val="808080"/>
        </w:rPr>
        <w:t>05 F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ad</w:t>
      </w:r>
      <w:r>
        <w:rPr/>
        <w:t xml:space="preserve">   dopravníky</w:t>
      </w:r>
    </w:p>
    <w:p>
      <w:pPr>
        <w:pStyle w:val="Normal"/>
        <w:rPr>
          <w:caps/>
        </w:rPr>
      </w:pPr>
      <w:r>
        <w:rPr>
          <w:b/>
        </w:rPr>
        <w:t xml:space="preserve">skutečná hustota  </w:t>
      </w:r>
      <w:r>
        <w:rPr>
          <w:b/>
          <w:color w:val="808080"/>
        </w:rPr>
        <w:t>04.1 F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hustot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složení popela </w:t>
      </w:r>
      <w:r>
        <w:rPr>
          <w:b/>
          <w:color w:val="808080"/>
        </w:rPr>
        <w:t>4.2 E3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technologické vlastnosti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máčitelnost povrchu  </w:t>
      </w:r>
      <w:r>
        <w:rPr>
          <w:b/>
          <w:color w:val="808080"/>
        </w:rPr>
        <w:t>03.21 F10, 4.1 A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hydrofiln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hydrofobnost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ad</w:t>
      </w:r>
      <w:r>
        <w:rPr/>
        <w:t xml:space="preserve">   rozdružování flot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oučinitel tepelné vodivosti  </w:t>
      </w:r>
      <w:r>
        <w:rPr>
          <w:b/>
          <w:color w:val="808080"/>
        </w:rPr>
        <w:t>04.1 C8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tepelná vodivos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souproudé sušení  </w:t>
      </w:r>
      <w:r>
        <w:rPr>
          <w:b/>
          <w:color w:val="808080"/>
        </w:rPr>
        <w:t>03.31 B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stejnosměrné suš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suš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spalné teplo  </w:t>
      </w:r>
      <w:r>
        <w:rPr>
          <w:b/>
          <w:color w:val="808080"/>
        </w:rPr>
        <w:t>04.1 B2, 04.2 B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pelná kapacita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pecifická hmotnost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hust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pékavost  </w:t>
      </w:r>
      <w:r>
        <w:rPr>
          <w:b/>
          <w:color w:val="808080"/>
        </w:rPr>
        <w:t>04.2 E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koksovatelnost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index puchnut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swelling index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tadium deformace  </w:t>
      </w:r>
      <w:r>
        <w:rPr>
          <w:b/>
          <w:color w:val="808080"/>
        </w:rPr>
        <w:t>03.32 A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edimen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tadium komprese  </w:t>
      </w:r>
      <w:r>
        <w:rPr>
          <w:b/>
          <w:color w:val="808080"/>
        </w:rPr>
        <w:t>03.32 E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edimentac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stejnosměrné sušení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souproudé suš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uché rozdružování  </w:t>
      </w:r>
      <w:r>
        <w:rPr>
          <w:b/>
          <w:color w:val="808080"/>
        </w:rPr>
        <w:t>03.2 B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ušárny  </w:t>
      </w:r>
      <w:r>
        <w:rPr>
          <w:b/>
          <w:color w:val="808080"/>
        </w:rPr>
        <w:t>05 A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pomocná zaříz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bubnové sušárny</w:t>
      </w:r>
    </w:p>
    <w:p>
      <w:pPr>
        <w:pStyle w:val="Normal"/>
        <w:rPr/>
      </w:pPr>
      <w:r>
        <w:rPr/>
        <w:t xml:space="preserve">         </w:t>
      </w:r>
      <w:r>
        <w:rPr/>
        <w:t>proudové sušárn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rubkové sušárny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>ad</w:t>
      </w:r>
      <w:r>
        <w:rPr/>
        <w:t xml:space="preserve">   sušení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ušení  </w:t>
      </w:r>
      <w:r>
        <w:rPr>
          <w:b/>
          <w:color w:val="808080"/>
        </w:rPr>
        <w:t>03.3 C4, 03.31 C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termické odvodň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pomocné procesy</w:t>
      </w:r>
    </w:p>
    <w:p>
      <w:pPr>
        <w:pStyle w:val="Normal"/>
        <w:rPr>
          <w:cap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ad    </w:t>
      </w:r>
      <w:r>
        <w:rPr/>
        <w:t>sušárn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kontaktní sušení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konvekční sušení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odpařování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protiproudé sušení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souproudé sušení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vypař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swelling index  </w:t>
      </w:r>
      <w:r>
        <w:rPr>
          <w:b/>
          <w:color w:val="808080"/>
        </w:rPr>
        <w:t>04.2 E9</w:t>
      </w:r>
    </w:p>
    <w:p>
      <w:pPr>
        <w:pStyle w:val="Normal"/>
        <w:rPr>
          <w:b/>
          <w:b/>
          <w:caps/>
        </w:rPr>
      </w:pPr>
      <w:r>
        <w:rPr>
          <w:i/>
        </w:rPr>
        <w:t xml:space="preserve">  </w:t>
      </w:r>
      <w:r>
        <w:rPr>
          <w:i/>
        </w:rPr>
        <w:t>nd</w:t>
      </w:r>
      <w:r>
        <w:rPr/>
        <w:t xml:space="preserve">    spékavost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sypná hustota  </w:t>
      </w:r>
      <w:r>
        <w:rPr>
          <w:b/>
          <w:color w:val="808080"/>
        </w:rPr>
        <w:t>04.1 F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hustot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šikmá síta </w:t>
      </w:r>
      <w:r>
        <w:rPr>
          <w:b/>
          <w:color w:val="808080"/>
        </w:rPr>
        <w:t>03.1 E6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sí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štěpnost  </w:t>
      </w:r>
      <w:r>
        <w:rPr>
          <w:b/>
          <w:color w:val="808080"/>
        </w:rPr>
        <w:t>04.1 D7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tání popela  </w:t>
      </w:r>
      <w:r>
        <w:rPr>
          <w:b/>
          <w:color w:val="808080"/>
        </w:rPr>
        <w:t>04.2 F6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tavitelnost pop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avitelnost popela  </w:t>
      </w:r>
      <w:r>
        <w:rPr>
          <w:b/>
          <w:color w:val="808080"/>
        </w:rPr>
        <w:t>04.2 E4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nd   </w:t>
      </w:r>
      <w:r>
        <w:rPr/>
        <w:t>technologické vlastnosti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pd   </w:t>
      </w:r>
      <w:r>
        <w:rPr/>
        <w:t>deformace popela</w:t>
      </w:r>
    </w:p>
    <w:p>
      <w:pPr>
        <w:pStyle w:val="Normal"/>
        <w:rPr/>
      </w:pPr>
      <w:r>
        <w:rPr/>
        <w:t xml:space="preserve">           </w:t>
      </w:r>
      <w:r>
        <w:rPr/>
        <w:t>měknutí popela</w:t>
      </w:r>
    </w:p>
    <w:p>
      <w:pPr>
        <w:pStyle w:val="Normal"/>
        <w:rPr/>
      </w:pPr>
      <w:r>
        <w:rPr/>
        <w:t xml:space="preserve">           </w:t>
      </w:r>
      <w:r>
        <w:rPr/>
        <w:t>tání popela</w:t>
      </w:r>
    </w:p>
    <w:p>
      <w:pPr>
        <w:pStyle w:val="Normal"/>
        <w:rPr/>
      </w:pPr>
      <w:r>
        <w:rPr/>
        <w:t xml:space="preserve">           </w:t>
      </w:r>
      <w:r>
        <w:rPr/>
        <w:t>tečení pop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čení popela </w:t>
      </w:r>
      <w:r>
        <w:rPr>
          <w:b/>
          <w:color w:val="808080"/>
        </w:rPr>
        <w:t>4.2 F3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tavitelnost popela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technologické vlastnosti  </w:t>
      </w:r>
      <w:r>
        <w:rPr>
          <w:b/>
          <w:color w:val="808080"/>
        </w:rPr>
        <w:t>04.2 C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vlastnosti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flotační schopn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koksovatelnos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obsah popel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obsah prchavé hořlavin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obsah síry</w:t>
      </w:r>
    </w:p>
    <w:p>
      <w:pPr>
        <w:pStyle w:val="Normal"/>
        <w:rPr/>
      </w:pPr>
      <w:r>
        <w:rPr/>
        <w:t xml:space="preserve">         </w:t>
      </w:r>
      <w:r>
        <w:rPr/>
        <w:t>Rogovo číslo</w:t>
      </w:r>
    </w:p>
    <w:p>
      <w:pPr>
        <w:pStyle w:val="Normal"/>
        <w:rPr/>
      </w:pPr>
      <w:r>
        <w:rPr/>
        <w:t xml:space="preserve">         </w:t>
      </w:r>
      <w:r>
        <w:rPr/>
        <w:t>složení popel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avitelnost popel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epelná kapaci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eorie drcení  </w:t>
      </w:r>
      <w:r>
        <w:rPr>
          <w:b/>
          <w:color w:val="808080"/>
        </w:rPr>
        <w:t>03.3 B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drc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objemová teorie drcen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ovrchová teorie drcen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řetí teorie drc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eorie pohybu částic  </w:t>
      </w:r>
      <w:r>
        <w:rPr>
          <w:b/>
          <w:color w:val="808080"/>
        </w:rPr>
        <w:t>03.2 F2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orie rozdružování</w:t>
      </w:r>
    </w:p>
    <w:p>
      <w:pPr>
        <w:pStyle w:val="Normal"/>
        <w:rPr>
          <w:caps/>
        </w:rPr>
      </w:pPr>
      <w:r>
        <w:rPr>
          <w:i/>
        </w:rPr>
        <w:t xml:space="preserve">  </w:t>
      </w:r>
      <w:r>
        <w:rPr>
          <w:i/>
        </w:rPr>
        <w:t>sn</w:t>
      </w:r>
      <w:r>
        <w:rPr/>
        <w:t xml:space="preserve">   (v rozdružovacím prostředí)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eorie rozdružování  </w:t>
      </w:r>
      <w:r>
        <w:rPr>
          <w:b/>
          <w:color w:val="808080"/>
        </w:rPr>
        <w:t>03.2 E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ozdružová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potenciální teorie rozdružován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rychlostní teorie rozdružován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eorie pohybu částic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tepelná kapacita  </w:t>
      </w:r>
      <w:r>
        <w:rPr>
          <w:b/>
          <w:color w:val="808080"/>
        </w:rPr>
        <w:t>04.1 C3, 04.2 C3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/>
      </w:pPr>
      <w:r>
        <w:rPr/>
        <w:t xml:space="preserve">         </w:t>
      </w:r>
      <w:r>
        <w:rPr/>
        <w:t>technologické vlastnosti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spalné teplo</w:t>
      </w:r>
    </w:p>
    <w:p>
      <w:pPr>
        <w:pStyle w:val="Normal"/>
        <w:rPr/>
      </w:pPr>
      <w:r>
        <w:rPr/>
        <w:t xml:space="preserve">         </w:t>
      </w:r>
      <w:r>
        <w:rPr/>
        <w:t>výhřevnos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epelná vodivost  </w:t>
      </w:r>
      <w:r>
        <w:rPr>
          <w:b/>
          <w:color w:val="808080"/>
        </w:rPr>
        <w:t>04.1 C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součinitel tepelné vodivost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eplota zápalnosti  </w:t>
      </w:r>
      <w:r>
        <w:rPr>
          <w:b/>
          <w:color w:val="808080"/>
        </w:rPr>
        <w:t>04.1 A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zápalnos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>termické odvodňován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su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ěžkokapalinové prádlo  </w:t>
      </w:r>
      <w:r>
        <w:rPr>
          <w:b/>
          <w:color w:val="808080"/>
        </w:rPr>
        <w:t>03.2 E9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rozdružování gravitační silou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hluboké těžkokapalinové prádlo</w:t>
      </w:r>
    </w:p>
    <w:p>
      <w:pPr>
        <w:pStyle w:val="Normal"/>
        <w:rPr/>
      </w:pPr>
      <w:r>
        <w:rPr/>
        <w:t xml:space="preserve">         </w:t>
      </w:r>
      <w:r>
        <w:rPr/>
        <w:t>mělké těžkokapalinové prádl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ěžkokapalinové úpravny  </w:t>
      </w:r>
      <w:r>
        <w:rPr>
          <w:b/>
          <w:color w:val="808080"/>
        </w:rPr>
        <w:t>05 D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těžkosuspenzní úpravn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ozdružovací zaříz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hydrocyklón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těžkosuspenzní úpravn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těžkokapalinové úpravny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/>
      </w:pPr>
      <w:r>
        <w:rPr/>
        <w:t>transport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viz   </w:t>
      </w:r>
      <w:r>
        <w:rPr>
          <w:b/>
        </w:rPr>
        <w:t>doprava</w:t>
      </w:r>
    </w:p>
    <w:p>
      <w:pPr>
        <w:pStyle w:val="Normal"/>
        <w:rPr>
          <w:caps/>
        </w:rPr>
      </w:pPr>
      <w:r>
        <w:rPr/>
        <w:t xml:space="preserve">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rubkové sušárny  </w:t>
      </w:r>
      <w:r>
        <w:rPr>
          <w:b/>
          <w:color w:val="808080"/>
        </w:rPr>
        <w:t>05 B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ušárny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trubkové sušič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rubkové sušičky </w:t>
      </w:r>
      <w:r>
        <w:rPr>
          <w:b/>
          <w:color w:val="808080"/>
        </w:rPr>
        <w:t>05 B5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trubkové sušárny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řetí teorie drcení  </w:t>
      </w:r>
      <w:r>
        <w:rPr>
          <w:b/>
          <w:color w:val="808080"/>
        </w:rPr>
        <w:t>03.3 B9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teorie drcen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tříděné uhlí </w:t>
      </w:r>
      <w:r>
        <w:rPr>
          <w:b/>
          <w:color w:val="808080"/>
        </w:rPr>
        <w:t>02 B3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produkty třídění</w:t>
      </w:r>
    </w:p>
    <w:p>
      <w:pPr>
        <w:pStyle w:val="Normal"/>
        <w:rPr>
          <w:caps/>
        </w:rPr>
      </w:pPr>
      <w:r>
        <w:rPr/>
        <w:t xml:space="preserve">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řídění  </w:t>
      </w:r>
      <w:r>
        <w:rPr>
          <w:b/>
          <w:color w:val="808080"/>
        </w:rPr>
        <w:t>03.1 C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proces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hlavní třídění</w:t>
      </w:r>
    </w:p>
    <w:p>
      <w:pPr>
        <w:pStyle w:val="Normal"/>
        <w:rPr/>
      </w:pPr>
      <w:r>
        <w:rPr/>
        <w:t xml:space="preserve">         </w:t>
      </w:r>
      <w:r>
        <w:rPr/>
        <w:t>jednostupňové třídění</w:t>
      </w:r>
    </w:p>
    <w:p>
      <w:pPr>
        <w:pStyle w:val="Normal"/>
        <w:rPr/>
      </w:pPr>
      <w:r>
        <w:rPr/>
        <w:t xml:space="preserve">         </w:t>
      </w:r>
      <w:r>
        <w:rPr/>
        <w:t>předtřídění</w:t>
      </w:r>
    </w:p>
    <w:p>
      <w:pPr>
        <w:pStyle w:val="Normal"/>
        <w:rPr/>
      </w:pPr>
      <w:r>
        <w:rPr/>
        <w:t xml:space="preserve">         </w:t>
      </w:r>
      <w:r>
        <w:rPr/>
        <w:t>třídiče</w:t>
      </w:r>
    </w:p>
    <w:p>
      <w:pPr>
        <w:pStyle w:val="Normal"/>
        <w:rPr/>
      </w:pPr>
      <w:r>
        <w:rPr/>
        <w:t xml:space="preserve">         </w:t>
      </w:r>
      <w:r>
        <w:rPr/>
        <w:t>vícestupňové tříděn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 xml:space="preserve"> </w:t>
      </w:r>
      <w:r>
        <w:rPr>
          <w:b/>
        </w:rPr>
        <w:t xml:space="preserve">třídící hydrocyklóny  </w:t>
      </w:r>
      <w:r>
        <w:rPr>
          <w:b/>
          <w:color w:val="808080"/>
        </w:rPr>
        <w:t>03.3 F5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hydrocykló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řídící zařízení  </w:t>
      </w:r>
      <w:r>
        <w:rPr>
          <w:b/>
          <w:color w:val="808080"/>
        </w:rPr>
        <w:t>05 B4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úpravny uhl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třídi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808080"/>
        </w:rPr>
      </w:pPr>
      <w:r>
        <w:rPr>
          <w:b/>
        </w:rPr>
        <w:t>třídiče</w:t>
      </w:r>
      <w:r>
        <w:rPr>
          <w:b/>
          <w:caps/>
        </w:rPr>
        <w:t xml:space="preserve">  </w:t>
      </w:r>
      <w:r>
        <w:rPr>
          <w:b/>
          <w:caps/>
          <w:color w:val="808080"/>
        </w:rPr>
        <w:t xml:space="preserve">03.1 c5 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tříděn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třídící zaříz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nepohyblivé třídič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ohyblivé třídiče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roštové třídiče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sítové třídi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uhá fáze  </w:t>
      </w:r>
      <w:r>
        <w:rPr>
          <w:b/>
          <w:color w:val="808080"/>
        </w:rPr>
        <w:t>032.1 F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lotační médiu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tvrdost  </w:t>
      </w:r>
      <w:r>
        <w:rPr>
          <w:b/>
          <w:color w:val="808080"/>
        </w:rPr>
        <w:t>04.1 D3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uhlí  </w:t>
      </w:r>
      <w:r>
        <w:rPr>
          <w:b/>
          <w:color w:val="808080"/>
        </w:rPr>
        <w:t>01 D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rubanina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antraci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černé uhl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hnědé uhlí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hořlavina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lignit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nehořlavin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uhlí vhodné pro koksování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UVPK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usazovací nádrže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sedimentační nádrž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usazování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sedimentac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úprava uhlí  </w:t>
      </w:r>
      <w:r>
        <w:rPr>
          <w:b/>
          <w:color w:val="808080"/>
        </w:rPr>
        <w:t>00 C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procesy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produkty</w:t>
      </w:r>
    </w:p>
    <w:p>
      <w:pPr>
        <w:pStyle w:val="Normal"/>
        <w:rPr/>
      </w:pPr>
      <w:r>
        <w:rPr/>
        <w:t xml:space="preserve">         </w:t>
      </w:r>
      <w:r>
        <w:rPr/>
        <w:t xml:space="preserve">rubanina </w:t>
      </w:r>
    </w:p>
    <w:p>
      <w:pPr>
        <w:pStyle w:val="Normal"/>
        <w:rPr>
          <w:caps/>
        </w:rPr>
      </w:pPr>
      <w:r>
        <w:rPr/>
        <w:t xml:space="preserve">         </w:t>
      </w:r>
      <w:r>
        <w:rPr/>
        <w:t>úpravny uhlí</w:t>
      </w:r>
    </w:p>
    <w:p>
      <w:pPr>
        <w:pStyle w:val="Normal"/>
        <w:rPr/>
      </w:pPr>
      <w:r>
        <w:rPr/>
        <w:t xml:space="preserve">         </w:t>
      </w:r>
      <w:r>
        <w:rPr/>
        <w:t>vlastnost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úpravny uhlí  </w:t>
      </w:r>
      <w:r>
        <w:rPr>
          <w:b/>
          <w:color w:val="808080"/>
        </w:rPr>
        <w:t>05 C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úprava uhl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pd</w:t>
      </w:r>
      <w:r>
        <w:rPr/>
        <w:t xml:space="preserve">   pomocná zařízení</w:t>
      </w:r>
    </w:p>
    <w:p>
      <w:pPr>
        <w:pStyle w:val="Normal"/>
        <w:rPr/>
      </w:pPr>
      <w:r>
        <w:rPr/>
        <w:t xml:space="preserve">         </w:t>
      </w:r>
      <w:r>
        <w:rPr/>
        <w:t>rozdružovací zařízení</w:t>
      </w:r>
    </w:p>
    <w:p>
      <w:pPr>
        <w:pStyle w:val="Normal"/>
        <w:rPr/>
      </w:pPr>
      <w:r>
        <w:rPr/>
        <w:t xml:space="preserve">         </w:t>
      </w:r>
      <w:r>
        <w:rPr/>
        <w:t>třídící zařízení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UVPK  </w:t>
      </w:r>
      <w:r>
        <w:rPr>
          <w:b/>
          <w:color w:val="808080"/>
        </w:rPr>
        <w:t>01 F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uhlí vhodné pro koksování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černé uhl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color w:val="808080"/>
        </w:rPr>
      </w:pPr>
      <w:r>
        <w:rPr>
          <w:b/>
        </w:rPr>
        <w:t xml:space="preserve">užitkové uhlí  </w:t>
      </w:r>
      <w:r>
        <w:rPr>
          <w:b/>
          <w:color w:val="808080"/>
        </w:rPr>
        <w:t>02 A5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produkty rozdružová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válcová síta  </w:t>
      </w:r>
      <w:r>
        <w:rPr>
          <w:b/>
          <w:color w:val="808080"/>
        </w:rPr>
        <w:t>03.1 F5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rotační síta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sí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válcové drtiče  </w:t>
      </w:r>
      <w:r>
        <w:rPr>
          <w:b/>
          <w:color w:val="808080"/>
        </w:rPr>
        <w:t>03.3 E10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drtič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venkovní usazovací nádrže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odkaliště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vícestupňové třídění  </w:t>
      </w:r>
      <w:r>
        <w:rPr>
          <w:b/>
          <w:color w:val="808080"/>
        </w:rPr>
        <w:t>03.1 D8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tříd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láknitost  </w:t>
      </w:r>
      <w:r>
        <w:rPr>
          <w:b/>
          <w:color w:val="808080"/>
        </w:rPr>
        <w:t>04.1 B8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 xml:space="preserve">nd   </w:t>
      </w:r>
      <w:r>
        <w:rPr/>
        <w:t>fyzikální vlas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vlastnosti  </w:t>
      </w:r>
      <w:r>
        <w:rPr>
          <w:b/>
          <w:color w:val="808080"/>
        </w:rPr>
        <w:t>00 C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úprava uhl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fyzikální vlastnosti</w:t>
      </w:r>
    </w:p>
    <w:p>
      <w:pPr>
        <w:pStyle w:val="Normal"/>
        <w:rPr/>
      </w:pPr>
      <w:r>
        <w:rPr/>
        <w:t xml:space="preserve">         </w:t>
      </w:r>
      <w:r>
        <w:rPr/>
        <w:t>technologické vlastnos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vnější popel  </w:t>
      </w:r>
      <w:r>
        <w:rPr>
          <w:b/>
          <w:color w:val="808080"/>
        </w:rPr>
        <w:t>01 C9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nehořlavin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vnitřní popel  </w:t>
      </w:r>
      <w:r>
        <w:rPr>
          <w:b/>
          <w:color w:val="808080"/>
        </w:rPr>
        <w:t>01 E9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nehořlavin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>
          <w:b/>
        </w:rPr>
        <w:t xml:space="preserve">vodní oběhy  </w:t>
      </w:r>
      <w:r>
        <w:rPr>
          <w:b/>
          <w:color w:val="808080"/>
        </w:rPr>
        <w:t>05 B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ekv</w:t>
      </w:r>
      <w:r>
        <w:rPr/>
        <w:t xml:space="preserve">   vodní okruhy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 pomocná zařízení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pd</w:t>
      </w:r>
      <w:r>
        <w:rPr/>
        <w:t xml:space="preserve">    odpadní vod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vodní okruh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vodní oběhy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volná sedimentace  </w:t>
      </w:r>
      <w:r>
        <w:rPr>
          <w:b/>
          <w:color w:val="808080"/>
        </w:rPr>
        <w:t>03.32</w:t>
      </w:r>
      <w:r>
        <w:rPr>
          <w:b/>
        </w:rPr>
        <w:t xml:space="preserve"> D4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edimentac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výhřevnost </w:t>
      </w:r>
      <w:r>
        <w:rPr>
          <w:b/>
          <w:color w:val="808080"/>
        </w:rPr>
        <w:t>04.1 D2, 04.2 D2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tepelná kapacita</w:t>
      </w:r>
    </w:p>
    <w:p>
      <w:pPr>
        <w:pStyle w:val="Normal"/>
        <w:rPr>
          <w:caps/>
        </w:rPr>
      </w:pPr>
      <w:r>
        <w:rPr/>
        <w:t xml:space="preserve">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vypařování  </w:t>
      </w:r>
      <w:r>
        <w:rPr>
          <w:b/>
          <w:color w:val="808080"/>
        </w:rPr>
        <w:t>03.31 C6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sušení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výsypka  </w:t>
      </w:r>
      <w:r>
        <w:rPr>
          <w:b/>
          <w:color w:val="808080"/>
        </w:rPr>
        <w:t>01 A4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hlušina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ad  </w:t>
      </w:r>
      <w:r>
        <w:rPr/>
        <w:t xml:space="preserve"> povrchový důl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>vzduchové sazečky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pneumatické sazečky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caps/>
        </w:rPr>
      </w:pPr>
      <w:r>
        <w:rPr/>
        <w:t>vzplavování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flotace</w:t>
      </w:r>
    </w:p>
    <w:p>
      <w:pPr>
        <w:pStyle w:val="Normal"/>
        <w:rPr>
          <w:caps/>
        </w:rPr>
      </w:pPr>
      <w:r>
        <w:rPr/>
        <w:t xml:space="preserve">  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zahušťovací hydrocyklóny  </w:t>
      </w:r>
      <w:r>
        <w:rPr>
          <w:b/>
          <w:color w:val="808080"/>
        </w:rPr>
        <w:t>03.3 F6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nd</w:t>
      </w:r>
      <w:r>
        <w:rPr/>
        <w:t xml:space="preserve">    čištění vod</w:t>
      </w:r>
    </w:p>
    <w:p>
      <w:pPr>
        <w:pStyle w:val="Normal"/>
        <w:rPr>
          <w:caps/>
        </w:rPr>
      </w:pPr>
      <w:r>
        <w:rPr/>
        <w:t xml:space="preserve">          </w:t>
      </w:r>
      <w:r>
        <w:rPr/>
        <w:t>hydrocyklóny</w:t>
      </w:r>
    </w:p>
    <w:p>
      <w:pPr>
        <w:pStyle w:val="Normal"/>
        <w:rPr>
          <w:caps/>
        </w:rPr>
      </w:pPr>
      <w:r>
        <w:rPr/>
        <w:t xml:space="preserve">                </w:t>
      </w:r>
    </w:p>
    <w:p>
      <w:pPr>
        <w:pStyle w:val="Normal"/>
        <w:rPr>
          <w:caps/>
        </w:rPr>
      </w:pPr>
      <w:r>
        <w:rPr/>
        <w:t>zahušťovací nádrže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sedimentační nádrže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olor w:val="808080"/>
        </w:rPr>
      </w:pPr>
      <w:r>
        <w:rPr>
          <w:b/>
        </w:rPr>
        <w:t xml:space="preserve">zápalnost </w:t>
      </w:r>
      <w:r>
        <w:rPr>
          <w:b/>
          <w:color w:val="808080"/>
        </w:rPr>
        <w:t>04.1 A7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fyzikální vlastnosti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pd   </w:t>
      </w:r>
      <w:r>
        <w:rPr/>
        <w:t>teplota zápal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8080"/>
        </w:rPr>
      </w:pPr>
      <w:r>
        <w:rPr>
          <w:b/>
        </w:rPr>
        <w:t xml:space="preserve">zásobníky </w:t>
      </w:r>
      <w:r>
        <w:rPr>
          <w:b/>
          <w:color w:val="808080"/>
        </w:rPr>
        <w:t>05 D7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nd   </w:t>
      </w:r>
      <w:r>
        <w:rPr/>
        <w:t>pomocná zařízení</w:t>
      </w:r>
    </w:p>
    <w:p>
      <w:pPr>
        <w:pStyle w:val="Normal"/>
        <w:rPr/>
      </w:pPr>
      <w:r>
        <w:rPr/>
        <w:t xml:space="preserve">         </w:t>
      </w:r>
      <w:r>
        <w:rPr/>
        <w:t>skladování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zdánlivá hustota  </w:t>
      </w:r>
      <w:r>
        <w:rPr>
          <w:b/>
          <w:color w:val="808080"/>
        </w:rPr>
        <w:t>04.1 D8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hustota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>zdrobňování</w:t>
      </w:r>
    </w:p>
    <w:p>
      <w:pPr>
        <w:pStyle w:val="Normal"/>
        <w:rPr>
          <w:b/>
          <w:b/>
          <w:caps/>
        </w:rPr>
      </w:pPr>
      <w:r>
        <w:rPr/>
        <w:t xml:space="preserve">  </w:t>
      </w:r>
      <w:r>
        <w:rPr>
          <w:i/>
        </w:rPr>
        <w:t>viz</w:t>
      </w:r>
      <w:r>
        <w:rPr/>
        <w:t xml:space="preserve">  </w:t>
      </w:r>
      <w:r>
        <w:rPr>
          <w:b/>
        </w:rPr>
        <w:t>drcení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b/>
          <w:b/>
          <w:caps/>
          <w:color w:val="808080"/>
        </w:rPr>
      </w:pPr>
      <w:r>
        <w:rPr>
          <w:b/>
        </w:rPr>
        <w:t xml:space="preserve">zrnitost  </w:t>
      </w:r>
      <w:r>
        <w:rPr>
          <w:b/>
          <w:color w:val="808080"/>
        </w:rPr>
        <w:t>04.1 B7</w:t>
      </w:r>
    </w:p>
    <w:p>
      <w:pPr>
        <w:pStyle w:val="Normal"/>
        <w:rPr>
          <w:caps/>
        </w:rPr>
      </w:pPr>
      <w:r>
        <w:rPr/>
        <w:t xml:space="preserve">  </w:t>
      </w:r>
      <w:r>
        <w:rPr>
          <w:i/>
        </w:rPr>
        <w:t>nd</w:t>
      </w:r>
      <w:r>
        <w:rPr/>
        <w:t xml:space="preserve">   fyzikální vlastnosti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/>
        <w:t xml:space="preserve">        </w:t>
      </w:r>
    </w:p>
    <w:p>
      <w:pPr>
        <w:pStyle w:val="Normal"/>
        <w:rPr>
          <w:caps/>
        </w:rPr>
      </w:pPr>
      <w:r>
        <w:rPr>
          <w:caps/>
        </w:rPr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09" w:top="1418" w:footer="709" w:bottom="1418"/>
      <w:pgNumType w:start="34" w:fmt="decimal"/>
      <w:cols w:num="2" w:equalWidth="false" w:sep="false">
        <w:col w:w="4522" w:space="720"/>
        <w:col w:w="38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22"/>
      </w:rPr>
    </w:pPr>
    <w:r>
      <w:rPr>
        <w:b/>
        <w:bCs/>
        <w:sz w:val="22"/>
      </w:rPr>
      <w:t>Univerzita Karlova v Praze, Filozofická  fakulta, Ústav informačních studií a knihovnictv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22"/>
      </w:rPr>
    </w:pPr>
    <w:r>
      <w:rPr>
        <w:b/>
        <w:bCs/>
        <w:sz w:val="22"/>
      </w:rPr>
      <w:t>Univerzita Karlova v Praze, Filozofická  fakulta, Ústav informačních studií a knihovnictví</w:t>
    </w:r>
  </w:p>
  <w:p>
    <w:pPr>
      <w:pStyle w:val="Header"/>
      <w:rPr>
        <w:b/>
        <w:b/>
        <w:bCs/>
        <w:sz w:val="22"/>
      </w:rPr>
    </w:pPr>
    <w:r>
      <w:rPr>
        <w:b/>
        <w:bCs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StyleHeading218ptCharChar">
    <w:name w:val="Style Heading 2 + 18 pt Char Char"/>
    <w:basedOn w:val="Heading2Char"/>
    <w:qFormat/>
    <w:rPr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ing218ptChar">
    <w:name w:val="Style Heading 2 + 18 pt Char"/>
    <w:basedOn w:val="Heading2"/>
    <w:qFormat/>
    <w:pPr>
      <w:numPr>
        <w:ilvl w:val="0"/>
        <w:numId w:val="3"/>
      </w:numPr>
      <w:outlineLvl w:val="9"/>
    </w:pPr>
    <w:rPr>
      <w:sz w:val="3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driska@kotrla.net" TargetMode="External"/><Relationship Id="rId3" Type="http://schemas.openxmlformats.org/officeDocument/2006/relationships/hyperlink" Target="mailto:anna.nerglova@nkp.cz" TargetMode="External"/><Relationship Id="rId4" Type="http://schemas.openxmlformats.org/officeDocument/2006/relationships/hyperlink" Target="mailto:skolkova@chello.cz" TargetMode="External"/><Relationship Id="rId5" Type="http://schemas.openxmlformats.org/officeDocument/2006/relationships/hyperlink" Target="http://www.sweb.cz/lin.skl/tezaurus/index.htm" TargetMode="External"/><Relationship Id="rId6" Type="http://schemas.openxmlformats.org/officeDocument/2006/relationships/hyperlink" Target="http://www.multites.com/" TargetMode="External"/><Relationship Id="rId7" Type="http://schemas.openxmlformats.org/officeDocument/2006/relationships/hyperlink" Target="http://www.utoronto.ca/" TargetMode="External"/><Relationship Id="rId8" Type="http://schemas.openxmlformats.org/officeDocument/2006/relationships/hyperlink" Target="http://www.fis.utoronto.ca/inforum/" TargetMode="External"/><Relationship Id="rId9" Type="http://schemas.openxmlformats.org/officeDocument/2006/relationships/hyperlink" Target="http://toroprod.library.utoronto.ca/uhtbin/cgisirsi/oFe58XJmIU/203570303/60/502/X" TargetMode="External"/><Relationship Id="rId10" Type="http://schemas.openxmlformats.org/officeDocument/2006/relationships/hyperlink" Target="http://toroprod.library.utoronto.ca/uhtbin/cgisirsi/dvqpciPr4J/258360278/18/X245/XTITLE/Coal+thesaurus+1985." TargetMode="External"/><Relationship Id="rId11" Type="http://schemas.openxmlformats.org/officeDocument/2006/relationships/hyperlink" Target="http://toroprod.library.utoronto.ca/uhtbin/cgisirsi/zERsQybzxY/258360278/18/X690/XSUBJECT/Coal+Thesauri." TargetMode="External"/><Relationship Id="rId12" Type="http://schemas.openxmlformats.org/officeDocument/2006/relationships/hyperlink" Target="http://toroprod.library.utoronto.ca/uhtbin/cgisirsi/JfBXaIPDhC/258360278/18/X710/XAUTHOR/IEA+Coal+Research." TargetMode="External"/><Relationship Id="rId13" Type="http://schemas.openxmlformats.org/officeDocument/2006/relationships/hyperlink" Target="http://toroprod.library.utoronto.ca/uhtbin/cgisirsi/kohFL7qQ3q/258360278/18/X245/XTITLE/Coal+data+base+thesaurus+1983." TargetMode="External"/><Relationship Id="rId14" Type="http://schemas.openxmlformats.org/officeDocument/2006/relationships/hyperlink" Target="http://toroprod.library.utoronto.ca/uhtbin/cgisirsi/KRXCAbBF4N/258360278/18/X690/XSUBJECT/Coal+Thesauri." TargetMode="External"/><Relationship Id="rId15" Type="http://schemas.openxmlformats.org/officeDocument/2006/relationships/hyperlink" Target="http://toroprod.library.utoronto.ca/uhtbin/cgisirsi/amFymeJr2c/258360278/18/X710/XAUTHOR/IEA+Coal+Research.+Technical+Information+Service." TargetMode="External"/><Relationship Id="rId16" Type="http://schemas.openxmlformats.org/officeDocument/2006/relationships/hyperlink" Target="http://toroprod.library.utoronto.ca/uhtbin/cgisirsi/7cIue9rmkI/258360278/18/X100/XAUTHOR/Davies,+Alan+D." TargetMode="External"/><Relationship Id="rId17" Type="http://schemas.openxmlformats.org/officeDocument/2006/relationships/hyperlink" Target="http://toroprod.library.utoronto.ca/uhtbin/cgisirsi/mal6fqYS0c/258360278/18/X245/XTITLE/Coal+taxonomy+thesaurus+of+terms+^2F" TargetMode="External"/><Relationship Id="rId18" Type="http://schemas.openxmlformats.org/officeDocument/2006/relationships/hyperlink" Target="http://toroprod.library.utoronto.ca/uhtbin/cgisirsi/A9YIhGxoGG/258360278/18/X490/XSERIES/PB83+215+632" TargetMode="External"/><Relationship Id="rId19" Type="http://schemas.openxmlformats.org/officeDocument/2006/relationships/hyperlink" Target="http://toroprod.library.utoronto.ca/uhtbin/cgisirsi/A9YIhGxoGG/258360278/18/X490/XSERIES/NBSIR+81-2405" TargetMode="External"/><Relationship Id="rId20" Type="http://schemas.openxmlformats.org/officeDocument/2006/relationships/hyperlink" Target="http://toroprod.library.utoronto.ca/uhtbin/cgisirsi/R7DkiV7Ukc/258360278/18/X650/XSUBJECT/Coal+Thesauri." TargetMode="External"/><Relationship Id="rId21" Type="http://schemas.openxmlformats.org/officeDocument/2006/relationships/hyperlink" Target="http://toroprod.library.utoronto.ca/uhtbin/cgisirsi/m6tMomSwmB/245080261/18/X245/XTITLE/Coal+data+base+thesaurus+1980." TargetMode="External"/><Relationship Id="rId22" Type="http://schemas.openxmlformats.org/officeDocument/2006/relationships/hyperlink" Target="http://toroprod.library.utoronto.ca/uhtbin/cgisirsi/LDXidUV0UU/245080261/18/X690/XSUBJECT/Coal+Thesauri." TargetMode="External"/><Relationship Id="rId23" Type="http://schemas.openxmlformats.org/officeDocument/2006/relationships/hyperlink" Target="http://toroprod.library.utoronto.ca/uhtbin/cgisirsi/9duP2tYttg/245080261/18/X710/XAUTHOR/IEA+Coal+Research.+Technical+Information+Service." TargetMode="External"/><Relationship Id="rId24" Type="http://schemas.openxmlformats.org/officeDocument/2006/relationships/hyperlink" Target="http://www.iinte.edu.pl/istei.htm" TargetMode="External"/><Relationship Id="rId25" Type="http://schemas.openxmlformats.org/officeDocument/2006/relationships/hyperlink" Target="http://www.svkos.cz/" TargetMode="External"/><Relationship Id="rId26" Type="http://schemas.openxmlformats.org/officeDocument/2006/relationships/hyperlink" Target="http://www.vsb.cz/" TargetMode="External"/><Relationship Id="rId27" Type="http://schemas.openxmlformats.org/officeDocument/2006/relationships/hyperlink" Target="mailto:jiri.novacek@vsb.cz" TargetMode="External"/><Relationship Id="rId28" Type="http://schemas.openxmlformats.org/officeDocument/2006/relationships/hyperlink" Target="mailto:vaclav.roubicek@vsb.cz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header" Target="header4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1:45:00Z</dcterms:created>
  <dc:creator>SKOLL2AF</dc:creator>
  <dc:description/>
  <dc:language>en-US</dc:language>
  <cp:lastModifiedBy>user</cp:lastModifiedBy>
  <cp:lastPrinted>2004-05-01T16:20:00Z</cp:lastPrinted>
  <dcterms:modified xsi:type="dcterms:W3CDTF">2005-10-12T15:07:00Z</dcterms:modified>
  <cp:revision>53</cp:revision>
  <dc:subject/>
  <dc:title>Cvičný tezaurus na téma úprava uhlí byl vypracován pro účely předmětu Věcné pořádání v letním semestru školního roku 2003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427940</vt:r8>
  </property>
  <property fmtid="{D5CDD505-2E9C-101B-9397-08002B2CF9AE}" pid="3" name="_AuthorEmail">
    <vt:lpwstr>skolkova@chello.cz</vt:lpwstr>
  </property>
  <property fmtid="{D5CDD505-2E9C-101B-9397-08002B2CF9AE}" pid="4" name="_AuthorEmailDisplayName">
    <vt:lpwstr>Linda Skolková</vt:lpwstr>
  </property>
  <property fmtid="{D5CDD505-2E9C-101B-9397-08002B2CF9AE}" pid="5" name="_EmailSubject">
    <vt:lpwstr>tezaurik ;-)</vt:lpwstr>
  </property>
  <property fmtid="{D5CDD505-2E9C-101B-9397-08002B2CF9AE}" pid="6" name="_PreviousAdHocReviewCycleID">
    <vt:r8>1471316228</vt:r8>
  </property>
  <property fmtid="{D5CDD505-2E9C-101B-9397-08002B2CF9AE}" pid="7" name="_ReviewingToolsShownOnce">
    <vt:lpwstr/>
  </property>
</Properties>
</file>